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DOTYCZĄCA BEZPIECZEŃSTWA 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 OCHRONY ZDROWIA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suppressAutoHyphens w:val="false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a opracowania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lecenie  Inwestora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acja  techniczna  zadania  inwestycyjnego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zja  lokalna  terenu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porządzenie  Ministra  Infrastruktury  z  dnia  23. 06. 2003 roku w  sprawie  informacji  dotyczącej  bezpieczeństwa  i  ochrony  zdrowia oraz  planu  bezpieczeństwa  i  ochrony  zdrowia 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Dziennik  Ustaw  Nr  120  z  10  lipca  2003 roku  pozycja  120)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awo  Budowlane - Ustawa  z  dnia  07. 07. 1994  roku  (Dziennik  Ustaw  Nr  207  pozycja  2016  z  2003  roku, z  późniejszymi  zmianam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opracowania</w:t>
      </w:r>
    </w:p>
    <w:p>
      <w:pPr>
        <w:pStyle w:val="Normal"/>
        <w:jc w:val="both"/>
        <w:rPr/>
      </w:pPr>
      <w:r>
        <w:rPr/>
        <w:t xml:space="preserve">Opracowanie dotyczy przebudowy terenów rekreacyjnych wraz z urządzeniami budowlanymi „Stawy Jana” przy ul. Rzgowskiej 247 w Łodzi , działki 746/15, 746/24 i 746/25 obręb G-27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Zakres robót i kolejność realizacji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korytowania pod projektowane alejki i chodniki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stawienie krawężników na ławie betonowej z oporem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Ustawienie obrzeży na podsypce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Wykonanie warstwy podbudowy zasadniczej  gr. 15 cm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na zagęszczonej podbudowie podsypki cem.-piaskowej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Ułożenie nawierzchni z betonowej kostki brukowej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Elementy zagospodarowania działki lub terenu, które mogą stwarzać zagrożenie bezpieczeństwa i zdrowia ludzi</w:t>
      </w:r>
    </w:p>
    <w:p>
      <w:pPr>
        <w:pStyle w:val="WWTekstpodstawowy2"/>
        <w:rPr/>
      </w:pPr>
      <w:r>
        <w:rPr>
          <w:szCs w:val="22"/>
        </w:rPr>
        <w:t>W  istniejącym zagospodarowaniu działki występują elementy mogące stwarzać zagrożenie bezpieczeństwa  i  zdrowia  ludzi. Na działce nr 746/15 przebiega podziemna linia niskiego napięcia. Należy zachować szczególną ostrożność podczas wykonywania prac w jej pobliż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Zagrożenia występujące podczas realizacji robót</w:t>
      </w:r>
    </w:p>
    <w:p>
      <w:pPr>
        <w:pStyle w:val="Normal"/>
        <w:jc w:val="both"/>
        <w:rPr/>
      </w:pPr>
      <w:r>
        <w:rPr>
          <w:sz w:val="22"/>
          <w:szCs w:val="22"/>
        </w:rPr>
        <w:t>Przewidywanym  zagrożeniem  występującym  podczas  realizacji  robót  jest  fakt realizowania  ich  w  terenie ogólnodostępnym jakim jest park. Podczas realizacji robót może wystąpić szereg zagrożeń z uwagi na pracę w bliskim sąsiedztwie maszyn i lud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Prowadzenie instruktażu pracowników przed przystąpieniem do realizacji robót szczególnie niebezpiecznych</w:t>
      </w:r>
    </w:p>
    <w:p>
      <w:pPr>
        <w:pStyle w:val="Normal"/>
        <w:jc w:val="both"/>
        <w:rPr/>
      </w:pPr>
      <w:r>
        <w:rPr>
          <w:sz w:val="22"/>
          <w:szCs w:val="22"/>
        </w:rPr>
        <w:t>Podczas  realizacji  robót  projektowanych chodników nie występują  roboty szczególnie  niebezpie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Środki techniczne i organizacyjne, zapobiegające niebezpieczeństwom wynikającym z wykonania robót budowl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Środkiem  zapobiegającym  ewentualnym  niebezpieczeństwom  wynikającym z realizacji  obiektu  w  pasie  drogowym  jest  właściwa  organizacja  ruchu  oraz prawidłowe  oznakowanie  miejsca  prowadzonych  prac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ren robót</w:t>
      </w:r>
      <w:r>
        <w:rPr>
          <w:sz w:val="22"/>
          <w:szCs w:val="22"/>
        </w:rPr>
        <w:t xml:space="preserve"> należy oznakować i zabezpieczyć poręczą, barierką  lub taśmą ostrzegawczą wokół wykopów, na odległość nie mniejszą niż  1,5 m. Na barierce powinna być umieszczona tablica ostrzegawcza o istniejącym zagrożeniu w przypadku przebywania w pobliżu prowadzonych pra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trefę niebezpieczną</w:t>
      </w:r>
      <w:r>
        <w:rPr>
          <w:sz w:val="22"/>
          <w:szCs w:val="22"/>
        </w:rPr>
        <w:t>, w której istnieje źródło zagrożenia, należy oznakować i wygrodzić poręczą, barierką  lub taśmą ostrzegawczą wokół wykopów , na odległość nie mniejszą niż  1,5 m. Na barierce powinna być umieszczona tablica ostrzegawcza o istniejącym zagrożeniu w przypadku przebywania w pobliżu prowadzonych pra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aszyny, urządzenia i sprzęt</w:t>
      </w:r>
      <w:r>
        <w:rPr>
          <w:sz w:val="22"/>
          <w:szCs w:val="22"/>
        </w:rPr>
        <w:t>, które podlegają dozorowi technicznemu, a są eksploatowane na budowie, powinny posiadać dokumenty uprawniające do ich eksploatacji, a osoby je obsługujące powinny posiadać odpowiednie upraw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ace montażowe</w:t>
      </w:r>
      <w:r>
        <w:rPr>
          <w:sz w:val="22"/>
          <w:szCs w:val="22"/>
        </w:rPr>
        <w:t xml:space="preserve"> przy montażu prefabrykatów  powinny być prowadzone przez uprawnione do takich prac osoby, z zachowaniem zasad bezpieczeństwa. Użytkowanie sprzętu może być dopuszczone po dokonaniu jego odbioru przez kierownika budowy lub uprawnioną osobę. </w:t>
      </w:r>
    </w:p>
    <w:p>
      <w:pPr>
        <w:pStyle w:val="Heading2"/>
        <w:numPr>
          <w:ilvl w:val="0"/>
          <w:numId w:val="2"/>
        </w:numPr>
        <w:suppressAutoHyphens w:val="false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Podstawa prowadzenia robót budowlano montażowych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stawa z dnia  26.06.1974 roku  Kodeks  Pracy (tekst jednolity  Dziennik Ustaw z 1998 roku  Nr 21,  poz. 94  z  późniejszymi  zmianami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porządzenie  Ministra  Infrastruktury  z  dnia  06. 02. 2003 roku  w  </w:t>
      </w:r>
    </w:p>
    <w:p>
      <w:pPr>
        <w:pStyle w:val="ListParagraph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ie bezpieczeństwa  i  higieny  pracy  podczas  wykonywania  robót  budowlanych (Dziennik Ustaw Nr 47, poz. 401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porządzenie  Ministra  Pracy  i  Polityki  Socjalnej  w  sprawie    </w:t>
      </w:r>
    </w:p>
    <w:p>
      <w:pPr>
        <w:pStyle w:val="ListParagraph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ólnych przepisów  bezpieczeństwa  i  higieny  pracy (Dziennik Ustaw Nr 169, poz. 1650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porządzenie  Ministra  Pracy  i  Polityki  Socjalnej  z  dnia  28. 05. 1996 roku w  sprawie  poszczególnych  zasad  szkolenia  w  dziedzinie   bezpieczeństwa  i  higieny  pracy  (Dziennik Ustaw  Nr  62,  poz. 285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porządzenie  Ministra  Gospodarki  z  dnia  20. 09. 2001 roku  w sprawie bezpieczeństwa  i  higieny  pracy  podczas  eksploatacji  maszyn  i  innych, urządzeń  technicznych  do  robót  ziemnych,  budowlanych  i  drogowych (Dziennik Ustaw  Nr  118, poz. 1263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awo  Budowlane - Ustawa  z  dnia  07. 07. 1994  roku  (Dziennik Ustaw  Nr 207  pozycja  2016  z  2003  roku, z późniejszymi zmianami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porządzenie  Ministra  Infrastruktury  z  dnia  26. 06. 2002  roku  w   sprawie dziennika  budowy, montażu  i  rozbiórek, tablicy  informacyjnej  oraz  ogłoszenia  zawierającego  dane  dotyczące  bezpieczeństwa  pracy  i  ochrony  zdrowia  (Dziennik Ustaw  Nr  108, poz. 953).</w:t>
      </w:r>
    </w:p>
    <w:p>
      <w:pPr>
        <w:pStyle w:val="ListParagraph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8" w:right="74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ind w:left="180" w:right="-1" w:hanging="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38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80"/>
      <w:ind w:left="454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hanging="0"/>
      <w:jc w:val="both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3261" w:leader="dot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bCs/>
      <w:sz w:val="22"/>
    </w:rPr>
  </w:style>
  <w:style w:type="paragraph" w:styleId="WWTekstpodstawowywcity2">
    <w:name w:val="WW-Tekst podstawowy wcięty 2"/>
    <w:basedOn w:val="Normal"/>
    <w:qFormat/>
    <w:pPr>
      <w:spacing w:before="0" w:after="120"/>
      <w:ind w:left="360" w:right="0" w:firstLine="66"/>
      <w:jc w:val="both"/>
    </w:pPr>
    <w:rPr/>
  </w:style>
  <w:style w:type="paragraph" w:styleId="WWTekstpodstawowywcity3">
    <w:name w:val="WW-Tekst podstawowy wcięty 3"/>
    <w:basedOn w:val="Normal"/>
    <w:qFormat/>
    <w:pPr>
      <w:ind w:left="705" w:right="0" w:hanging="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uppressAutoHyphens w:val="false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2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9:01:00Z</dcterms:created>
  <dc:creator>Marek Kacprzak</dc:creator>
  <dc:description/>
  <cp:keywords/>
  <dc:language>en-US</dc:language>
  <cp:lastModifiedBy>Gumiś</cp:lastModifiedBy>
  <cp:lastPrinted>2013-08-11T21:23:00Z</cp:lastPrinted>
  <dcterms:modified xsi:type="dcterms:W3CDTF">2014-08-09T20:40:00Z</dcterms:modified>
  <cp:revision>5</cp:revision>
  <dc:subject/>
  <dc:title>INWESTOR:                      Generalna Dyrekcja Dróg Krajowyc</dc:title>
</cp:coreProperties>
</file>