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PROJEKTANTA</w:t>
      </w:r>
    </w:p>
    <w:p>
      <w:pPr>
        <w:pStyle w:val="Normal"/>
        <w:ind w:left="5664" w:hanging="56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godnie z Rozporządzeniem Ministra Infrastruktury z dnia 03.07.2003 w sprawie szczegółowego zakresu i formy projektu budowlanego Dz.U. Nr 120 z dnia 10.07.2003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  <w:sz w:val="24"/>
          <w:szCs w:val="24"/>
        </w:rPr>
      </w:pPr>
      <w:r>
        <w:rPr>
          <w:sz w:val="24"/>
          <w:szCs w:val="24"/>
        </w:rPr>
        <w:t>Oświadczam że, projekt budowlany przebudowy terenów rekreacyjnych wraz z urządzeniami budowlanymi „Stawy Jana” przy ul. Rzgowskiej 247 w Łodzi , działki 746/15, 746/24 i 746/25 obręb G-2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ostał wykonany zgodnie z obowiązującymi przepisami, warunkami technicznymi oraz zasadami wiedzy technicznej. </w:t>
      </w:r>
    </w:p>
    <w:p>
      <w:pPr>
        <w:pStyle w:val="Normal"/>
        <w:ind w:left="5664" w:hanging="56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566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6:44:00Z</dcterms:created>
  <dc:creator>Gumiś</dc:creator>
  <dc:description/>
  <cp:keywords/>
  <dc:language>en-US</dc:language>
  <cp:lastModifiedBy>Gumiś</cp:lastModifiedBy>
  <cp:lastPrinted>2013-07-18T18:38:00Z</cp:lastPrinted>
  <dcterms:modified xsi:type="dcterms:W3CDTF">2014-08-09T20:34:00Z</dcterms:modified>
  <cp:revision>5</cp:revision>
  <dc:subject/>
  <dc:title/>
</cp:coreProperties>
</file>