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SZCZEGÓŁOWA SPECYFIKACJA TECHNICZNA </w:t>
        <w:tab/>
        <w:tab/>
        <w:tab/>
        <w:tab/>
        <w:tab/>
        <w:t xml:space="preserve">WYKONANIA I </w:t>
        <w:tab/>
        <w:t xml:space="preserve">ODBIORU ROBÓ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BOISKA DO PIŁKI NOŻNEJ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nwestycja :     Budowa boiska do gry w piłkę nożna  na terenie przy ul. Minerskiej</w:t>
      </w:r>
    </w:p>
    <w:p>
      <w:pPr>
        <w:pStyle w:val="Normal"/>
        <w:rPr/>
      </w:pPr>
      <w:r>
        <w:rPr/>
        <w:tab/>
        <w:tab/>
        <w:t xml:space="preserve">działka Nr ew. 315/2 obręb P-15 w Łodz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westor :       Miejski Ośrodek Sportu i Rekreacji w Łodzi </w:t>
      </w:r>
    </w:p>
    <w:p>
      <w:pPr>
        <w:pStyle w:val="Normal"/>
        <w:rPr/>
      </w:pPr>
      <w:r>
        <w:rPr/>
        <w:tab/>
        <w:t xml:space="preserve">           ul. Skorupki 21, 90-532  Łód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stka Projektowa : Biuro Projektowe Budownictwa :PARTNER” s.c. </w:t>
      </w:r>
    </w:p>
    <w:p>
      <w:pPr>
        <w:pStyle w:val="Normal"/>
        <w:rPr/>
      </w:pPr>
      <w:r>
        <w:rPr/>
        <w:tab/>
        <w:tab/>
        <w:tab/>
        <w:t xml:space="preserve">   90-030 Łódź, ul. Nowa 29/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 : mgr inż. arch. Tadeusz Bronowicki 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ab/>
        <w:t>upr Nr 6/88/WŁ, członek ŁOIA Nr LO-0263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SPIS TREŚCI 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Część ogólna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Materiały 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Sprzęt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</w:t>
      </w:r>
      <w:r>
        <w:rPr>
          <w:lang w:val="pl-PL" w:eastAsia="zh-CN" w:bidi="hi-IN"/>
        </w:rPr>
        <w:t>Transport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Wykonanie robót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Kontrola jakości robót 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Wymagania dotyczące przedmiarów i obmiaru robót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Odbiór robót 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Zasady płatności </w:t>
      </w:r>
    </w:p>
    <w:p>
      <w:pPr>
        <w:pStyle w:val="Normal"/>
        <w:numPr>
          <w:ilvl w:val="0"/>
          <w:numId w:val="1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 xml:space="preserve">Dokumenty odniesienia 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ab/>
        <w:tab/>
        <w:tab/>
        <w:tab/>
        <w:t>Łódź 2013-10-17</w:t>
      </w:r>
    </w:p>
    <w:p>
      <w:pPr>
        <w:pStyle w:val="Normal"/>
        <w:jc w:val="left"/>
        <w:rPr>
          <w:b/>
          <w:b/>
          <w:bCs/>
          <w:lang w:val="pl-PL" w:eastAsia="zh-CN" w:bidi="hi-IN"/>
        </w:rPr>
      </w:pPr>
      <w:r>
        <w:rPr>
          <w:b/>
          <w:bCs/>
          <w:lang w:val="pl-PL" w:eastAsia="zh-CN" w:bidi="hi-IN"/>
        </w:rPr>
        <w:t xml:space="preserve">I  Część ogólna  </w:t>
      </w:r>
    </w:p>
    <w:p>
      <w:pPr>
        <w:pStyle w:val="Normal"/>
        <w:jc w:val="left"/>
        <w:rPr/>
      </w:pPr>
      <w:r>
        <w:rPr>
          <w:lang w:val="pl-PL" w:eastAsia="zh-CN" w:bidi="hi-IN"/>
        </w:rPr>
        <w:tab/>
      </w:r>
      <w:r>
        <w:rPr>
          <w:b/>
          <w:bCs/>
          <w:lang w:val="pl-PL" w:eastAsia="zh-CN" w:bidi="hi-IN"/>
        </w:rPr>
        <w:t xml:space="preserve">1.1Przedmiot specyfikacji technicznej 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Przedmiotem niniejszej szczegółowej  specyfikacji technicznej są wymagania dotyczące </w:t>
        <w:tab/>
        <w:t xml:space="preserve">wykonania i odbioru robót związanych z wykonaniem  boiska do piłki nożnej o wym. </w:t>
        <w:tab/>
        <w:t xml:space="preserve">71x115 m o nawierzchni  z trawy syntetycznej   przy ul. Minerskiej - działka 315/2 </w:t>
        <w:tab/>
        <w:t xml:space="preserve">obręb P-15 w Łodzi. 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CPV 45 21 22 21-1 – Roboty budowlane  w zakresie budowy boisk sportowych 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/>
      </w:pPr>
      <w:r>
        <w:rPr>
          <w:lang w:val="pl-PL" w:eastAsia="zh-CN" w:bidi="hi-IN"/>
        </w:rPr>
        <w:tab/>
      </w:r>
      <w:r>
        <w:rPr>
          <w:b/>
          <w:bCs/>
          <w:lang w:val="pl-PL" w:eastAsia="zh-CN" w:bidi="hi-IN"/>
        </w:rPr>
        <w:t>1.2. Zakres stosowania SST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Szczegółowa specyfikacja techniczna jest stosowania jako dokument przetargowy i </w:t>
        <w:tab/>
        <w:t xml:space="preserve">kontraktowy przy  realizacji robót opisanych w punkcie 1.1. , do </w:t>
        <w:tab/>
        <w:t xml:space="preserve">wykorzystania przy </w:t>
        <w:tab/>
        <w:t>sporządzaniu wyceny jako kalkulacji własnej.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/>
      </w:pPr>
      <w:r>
        <w:rPr>
          <w:lang w:val="pl-PL" w:eastAsia="zh-CN" w:bidi="hi-IN"/>
        </w:rPr>
        <w:tab/>
      </w:r>
      <w:r>
        <w:rPr>
          <w:b/>
          <w:bCs/>
          <w:lang w:val="pl-PL" w:eastAsia="zh-CN" w:bidi="hi-IN"/>
        </w:rPr>
        <w:t xml:space="preserve">1.3. Zakres robót objętych SST 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Ustalenia zawarte w niniejszej specyfikacji obejmują wymagania dotyczące wykonania :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boiska  do piłki nożnej o wymiarach 71x115m ,  z nawierzchnią ze sztucznej trawy na </w:t>
        <w:tab/>
        <w:t>podbudowie z kruszyw łamanych .</w:t>
      </w:r>
    </w:p>
    <w:p>
      <w:pPr>
        <w:pStyle w:val="Normal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</w:t>
      </w:r>
      <w:r>
        <w:rPr>
          <w:lang w:val="pl-PL" w:eastAsia="zh-CN" w:bidi="hi-IN"/>
        </w:rPr>
        <w:tab/>
        <w:t xml:space="preserve">       -    Sztuczna trawa wysokość włókna  min 60mm – dwa rodzaje </w:t>
      </w:r>
    </w:p>
    <w:p>
      <w:pPr>
        <w:pStyle w:val="Normal"/>
        <w:numPr>
          <w:ilvl w:val="2"/>
          <w:numId w:val="2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warstwa  rozsączająca 10mm – piasek lub mika  0- 0,5mm</w:t>
      </w:r>
    </w:p>
    <w:p>
      <w:pPr>
        <w:pStyle w:val="Normal"/>
        <w:numPr>
          <w:ilvl w:val="2"/>
          <w:numId w:val="2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warstwa wyrównująca miał kamienny gr 40 mm, frakcja 1-4 mm</w:t>
      </w:r>
    </w:p>
    <w:p>
      <w:pPr>
        <w:pStyle w:val="Normal"/>
        <w:numPr>
          <w:ilvl w:val="2"/>
          <w:numId w:val="2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kruszywo kamienne łamane jako warstwa konstr. grub. 50 mm, frakcja 0-31,5 mm</w:t>
      </w:r>
    </w:p>
    <w:p>
      <w:pPr>
        <w:pStyle w:val="Normal"/>
        <w:numPr>
          <w:ilvl w:val="2"/>
          <w:numId w:val="2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kruszywo kamienne łamane jako warstwa konstr. grub. 120 mm, frakcja 31,5-63 mm)</w:t>
      </w:r>
    </w:p>
    <w:p>
      <w:pPr>
        <w:pStyle w:val="Normal"/>
        <w:numPr>
          <w:ilvl w:val="2"/>
          <w:numId w:val="2"/>
        </w:numPr>
        <w:jc w:val="left"/>
        <w:rPr>
          <w:lang w:val="pl-PL" w:eastAsia="zh-CN" w:bidi="hi-IN"/>
        </w:rPr>
      </w:pPr>
      <w:r>
        <w:rPr>
          <w:lang w:val="pl-PL" w:eastAsia="zh-CN" w:bidi="hi-IN"/>
        </w:rPr>
        <w:t>warstwa odsączająca -  piasek  do gruntu rodzimego, ubijany warstwami co 20 cm, ale min.  jedna warstwa  gr. 10 cm</w:t>
      </w:r>
    </w:p>
    <w:p>
      <w:pPr>
        <w:pStyle w:val="Normal"/>
        <w:jc w:val="left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numPr>
          <w:ilvl w:val="1"/>
          <w:numId w:val="3"/>
        </w:numPr>
        <w:jc w:val="left"/>
        <w:rPr>
          <w:b/>
          <w:b/>
          <w:bCs/>
          <w:lang w:val="pl-PL" w:eastAsia="zh-CN" w:bidi="hi-IN"/>
        </w:rPr>
      </w:pPr>
      <w:r>
        <w:rPr>
          <w:b/>
          <w:bCs/>
          <w:lang w:val="pl-PL" w:eastAsia="zh-CN" w:bidi="hi-IN"/>
        </w:rPr>
        <w:t>Ogólne wymagania dotyczące robót: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Wykonawca robót jest  odpowiedzialny za jakość ich wykonania oraz za ich zgodność z </w:t>
        <w:tab/>
        <w:t xml:space="preserve">Specyfikacją Techniczną. 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Organizacja robót będących przedmiotem inwestycji należy do obowiązków Wykonawcy.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Organizacja placu budowy wraz z  zaopatrzeniem w en. elektryczną, wodę  i odbiór ścieków </w:t>
        <w:tab/>
        <w:t xml:space="preserve">należy </w:t>
        <w:tab/>
        <w:t>po stronie Wykonawcy.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</w:t>
      </w:r>
      <w:r>
        <w:rPr>
          <w:lang w:val="pl-PL" w:eastAsia="zh-CN" w:bidi="hi-IN"/>
        </w:rPr>
        <w:tab/>
        <w:t xml:space="preserve">Zaplecze budowlane Wykonawca usytuuje na przekazanym  placu budowy w miejscu </w:t>
        <w:tab/>
        <w:t xml:space="preserve">uzgodnionym z Zamawiającym. Wykonawca będzie prowadził prace zgodnie z przyjętym  </w:t>
        <w:tab/>
        <w:t xml:space="preserve">harmonogramem oraz z zapisami specyfikacji technicznej. Do prowadzenia robót wyznaczy </w:t>
        <w:tab/>
        <w:t xml:space="preserve">kierownika robót posiadającego odpowiednie uprawnienia. Przekazanie placu budowy </w:t>
        <w:tab/>
        <w:t xml:space="preserve">nastąpi protokólarnie, zostaną w nim określone granice przekazanego  terenu na potrzeby </w:t>
        <w:tab/>
        <w:t xml:space="preserve">budowy, wskaże drogi komunikacji wewnętrznej. Wykonawca bierze pełną </w:t>
        <w:tab/>
        <w:t xml:space="preserve">odpowiedzialność za bezpieczeństwo zatrudnionych na budowie pracowników. Plac budowy </w:t>
        <w:tab/>
        <w:t xml:space="preserve">i teren związany z wykonywaniem robót powinien być wygrodzony , oznaczony tablicami </w:t>
        <w:tab/>
        <w:t>informacyjno-ostrzegawczymi i zabezpieczony przed dostępem osób trzecich.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Prace będące  przedmiotem zamówienia powinny być wykonywane z zachowaniem </w:t>
        <w:tab/>
        <w:t xml:space="preserve">obowiązujących przepisów BHP i p-poz. Wykonawca będzie utrzymywał plac budowy i </w:t>
        <w:tab/>
        <w:t xml:space="preserve">zaplecze w  należytym porządku, pracownicy zatrudnieni będą odpowiednio przeszkoleni z </w:t>
        <w:tab/>
        <w:t>zakresu BHP, nadzór nad robotami pod względem bhp należy do kierownika robót.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    </w:t>
      </w:r>
      <w:r>
        <w:rPr>
          <w:b/>
          <w:bCs/>
          <w:lang w:val="pl-PL" w:eastAsia="zh-CN" w:bidi="hi-IN"/>
        </w:rPr>
        <w:t xml:space="preserve">2. Materiały  </w:t>
      </w:r>
    </w:p>
    <w:p>
      <w:pPr>
        <w:pStyle w:val="Normal"/>
        <w:jc w:val="left"/>
        <w:rPr>
          <w:b/>
          <w:b/>
          <w:bCs/>
          <w:lang w:val="pl-PL" w:eastAsia="zh-CN" w:bidi="hi-IN"/>
        </w:rPr>
      </w:pPr>
      <w:r>
        <w:rPr>
          <w:b/>
          <w:bCs/>
          <w:lang w:val="pl-PL" w:eastAsia="zh-CN" w:bidi="hi-IN"/>
        </w:rPr>
      </w:r>
    </w:p>
    <w:p>
      <w:pPr>
        <w:pStyle w:val="Normal"/>
        <w:jc w:val="left"/>
        <w:rPr/>
      </w:pPr>
      <w:r>
        <w:rPr>
          <w:lang w:val="pl-PL" w:eastAsia="zh-CN" w:bidi="hi-IN"/>
        </w:rPr>
        <w:tab/>
        <w:t xml:space="preserve"> </w:t>
      </w:r>
      <w:r>
        <w:rPr>
          <w:b/>
          <w:bCs/>
          <w:lang w:val="pl-PL" w:eastAsia="zh-CN" w:bidi="hi-IN"/>
        </w:rPr>
        <w:t xml:space="preserve"> -2.1 Nawierzchnia płyty boiska do  piłki nożnej  o wym 65 x105 m</w:t>
      </w:r>
      <w:r>
        <w:rPr>
          <w:lang w:val="pl-PL" w:eastAsia="zh-CN" w:bidi="hi-IN"/>
        </w:rPr>
        <w:t xml:space="preserve"> –  trawa syntetyczna  </w:t>
        <w:tab/>
        <w:t xml:space="preserve"> która  powinna spełniać następujące parametry, włókno polietylen (PE) 100%</w:t>
      </w:r>
    </w:p>
    <w:p>
      <w:pPr>
        <w:pStyle w:val="Normal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 </w:t>
      </w:r>
      <w:r>
        <w:rPr>
          <w:lang w:val="pl-PL" w:eastAsia="zh-CN" w:bidi="hi-IN"/>
        </w:rPr>
        <w:tab/>
        <w:t xml:space="preserve"> -  włókna monofilowe (100%) , z min. dwoma wtopionymi rdzeniami wzmacniającymi </w:t>
      </w:r>
    </w:p>
    <w:p>
      <w:pPr>
        <w:pStyle w:val="Normal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</w:t>
      </w:r>
      <w:r>
        <w:rPr>
          <w:lang w:val="pl-PL" w:eastAsia="zh-CN" w:bidi="hi-IN"/>
        </w:rPr>
        <w:tab/>
        <w:t xml:space="preserve"> -  Wysokość włókna min. 60 mm</w:t>
      </w:r>
    </w:p>
    <w:p>
      <w:pPr>
        <w:pStyle w:val="Normal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          </w:t>
      </w:r>
      <w:r>
        <w:rPr>
          <w:lang w:val="pl-PL" w:eastAsia="zh-CN" w:bidi="hi-IN"/>
        </w:rPr>
        <w:t>- grubość włókna  : min 330</w:t>
      </w:r>
      <w:r>
        <w:rPr>
          <w:rFonts w:eastAsia="SimSun" w:cs="Times New Roman" w:ascii="Times New Roman" w:hAnsi="Times New Roman"/>
          <w:lang w:val="pl-PL" w:eastAsia="zh-CN" w:bidi="hi-IN"/>
        </w:rPr>
        <w:t>µ</w:t>
      </w:r>
      <w:r>
        <w:rPr>
          <w:lang w:val="pl-PL" w:eastAsia="zh-CN" w:bidi="hi-IN"/>
        </w:rPr>
        <w:t xml:space="preserve">m </w:t>
      </w:r>
    </w:p>
    <w:p>
      <w:pPr>
        <w:pStyle w:val="Normal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         </w:t>
      </w:r>
      <w:r>
        <w:rPr>
          <w:lang w:val="pl-PL" w:eastAsia="zh-CN" w:bidi="hi-IN"/>
        </w:rPr>
        <w:t>-  ciężar włókna    : Dtex: min 16.000,</w:t>
      </w:r>
    </w:p>
    <w:p>
      <w:pPr>
        <w:pStyle w:val="Normal"/>
        <w:ind w:left="963" w:right="0" w:hanging="360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</w:t>
      </w:r>
      <w:r>
        <w:rPr>
          <w:lang w:val="pl-PL" w:eastAsia="zh-CN" w:bidi="hi-IN"/>
        </w:rPr>
        <w:t>-  gęstość trawy     : min 150.000włókien/m2</w:t>
      </w:r>
    </w:p>
    <w:p>
      <w:pPr>
        <w:pStyle w:val="Normal"/>
        <w:ind w:left="963" w:right="0" w:hanging="36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 ilość pęczków     : min 9500/m2</w:t>
      </w:r>
    </w:p>
    <w:p>
      <w:pPr>
        <w:pStyle w:val="Normal"/>
        <w:ind w:left="963" w:right="0" w:hanging="36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 siła wyrwania pęczków : min 50N</w:t>
      </w:r>
    </w:p>
    <w:p>
      <w:pPr>
        <w:pStyle w:val="Normal"/>
        <w:ind w:left="963" w:right="0" w:hanging="36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 waga całkowita trawy   :  min  3500g/m2</w:t>
      </w:r>
    </w:p>
    <w:p>
      <w:pPr>
        <w:pStyle w:val="Normal"/>
        <w:ind w:left="963" w:right="0" w:hanging="36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-  kolor 2 odcienie zieleni </w:t>
      </w:r>
    </w:p>
    <w:p>
      <w:pPr>
        <w:pStyle w:val="Normal"/>
        <w:ind w:left="963" w:right="0" w:hanging="36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rodzaj i wytrzymałość spoin – spoiny klejone min 80N/100mm</w:t>
      </w:r>
    </w:p>
    <w:p>
      <w:pPr>
        <w:pStyle w:val="Normal"/>
        <w:ind w:left="963" w:right="0" w:hanging="36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zasyp – wypełnienie „infill” składający się z warstwy piasku kwarcowego oraz warstwy granulatu SBR od 16-17 kg/m2</w:t>
      </w:r>
    </w:p>
    <w:p>
      <w:pPr>
        <w:pStyle w:val="Normal"/>
        <w:ind w:left="963" w:right="0" w:hanging="360"/>
        <w:jc w:val="left"/>
        <w:rPr>
          <w:rFonts w:eastAsia="Times New Roman" w:cs="Times New Roman"/>
          <w:lang w:val="pl-PL" w:eastAsia="zh-CN" w:bidi="hi-IN"/>
        </w:rPr>
      </w:pPr>
      <w:r>
        <w:rPr>
          <w:rFonts w:eastAsia="Times New Roman" w:cs="Times New Roman"/>
          <w:lang w:val="pl-PL" w:eastAsia="zh-CN" w:bidi="hi-IN"/>
        </w:rPr>
        <w:t xml:space="preserve"> </w:t>
      </w:r>
    </w:p>
    <w:p>
      <w:pPr>
        <w:pStyle w:val="Normal"/>
        <w:ind w:left="38" w:right="0" w:hanging="0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</w:t>
      </w:r>
      <w:r>
        <w:rPr>
          <w:b/>
          <w:bCs/>
          <w:lang w:val="pl-PL" w:eastAsia="zh-CN" w:bidi="hi-IN"/>
        </w:rPr>
        <w:t>2.2 Nawierzchnia poza płytą boiska -wybiegi</w:t>
      </w:r>
      <w:r>
        <w:rPr>
          <w:lang w:val="pl-PL" w:eastAsia="zh-CN" w:bidi="hi-IN"/>
        </w:rPr>
        <w:t xml:space="preserve">  –  trawa syntetyczna  która  powinna spełniać </w:t>
        <w:tab/>
        <w:t>następujące parametry, włókno polietylen (PE) 100%</w:t>
      </w:r>
    </w:p>
    <w:p>
      <w:pPr>
        <w:pStyle w:val="Normal"/>
        <w:ind w:left="38" w:right="0" w:hanging="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  - włókno monofilowe (100%) </w:t>
      </w:r>
    </w:p>
    <w:p>
      <w:pPr>
        <w:pStyle w:val="Normal"/>
        <w:tabs>
          <w:tab w:val="clear" w:pos="709"/>
          <w:tab w:val="left" w:pos="688" w:leader="none"/>
        </w:tabs>
        <w:ind w:left="38" w:right="0" w:hanging="0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</w:t>
      </w:r>
      <w:r>
        <w:rPr>
          <w:lang w:val="pl-PL" w:eastAsia="zh-CN" w:bidi="hi-IN"/>
        </w:rPr>
        <w:tab/>
        <w:t xml:space="preserve">  -  Wysokość włókna min. 60 mm</w:t>
      </w:r>
    </w:p>
    <w:p>
      <w:pPr>
        <w:pStyle w:val="Normal"/>
        <w:tabs>
          <w:tab w:val="clear" w:pos="709"/>
          <w:tab w:val="left" w:pos="688" w:leader="none"/>
        </w:tabs>
        <w:ind w:left="38" w:right="0" w:hanging="0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</w:t>
      </w:r>
      <w:r>
        <w:rPr>
          <w:lang w:val="pl-PL" w:eastAsia="zh-CN" w:bidi="hi-IN"/>
        </w:rPr>
        <w:tab/>
        <w:t xml:space="preserve">  - grubość włókna min 170 </w:t>
      </w:r>
      <w:r>
        <w:rPr>
          <w:rFonts w:eastAsia="SimSun" w:cs="Times New Roman" w:ascii="Times New Roman" w:hAnsi="Times New Roman"/>
          <w:lang w:val="pl-PL" w:eastAsia="zh-CN" w:bidi="hi-IN"/>
        </w:rPr>
        <w:t>µ</w:t>
      </w:r>
      <w:r>
        <w:rPr>
          <w:lang w:val="pl-PL" w:eastAsia="zh-CN" w:bidi="hi-IN"/>
        </w:rPr>
        <w:t xml:space="preserve">m </w:t>
      </w:r>
    </w:p>
    <w:p>
      <w:pPr>
        <w:pStyle w:val="Normal"/>
        <w:ind w:left="38" w:right="0" w:hanging="0"/>
        <w:jc w:val="left"/>
        <w:rPr/>
      </w:pPr>
      <w:r>
        <w:rPr>
          <w:rFonts w:eastAsia="Times New Roman" w:cs="Times New Roman"/>
          <w:lang w:val="pl-PL" w:eastAsia="zh-CN" w:bidi="hi-IN"/>
        </w:rPr>
        <w:t xml:space="preserve">           </w:t>
      </w:r>
      <w:r>
        <w:rPr>
          <w:lang w:val="pl-PL" w:eastAsia="zh-CN" w:bidi="hi-IN"/>
        </w:rPr>
        <w:t>-  ciężar włókna : - Dtex: min 14.000,</w:t>
      </w:r>
    </w:p>
    <w:p>
      <w:pPr>
        <w:pStyle w:val="Normal"/>
        <w:ind w:left="38" w:right="0" w:hanging="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 -  gęstość trawy min 175.000włókien/m2</w:t>
      </w:r>
    </w:p>
    <w:p>
      <w:pPr>
        <w:pStyle w:val="Normal"/>
        <w:ind w:left="38" w:right="0" w:hanging="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 ilość pęczków min 8800/m2</w:t>
      </w:r>
    </w:p>
    <w:p>
      <w:pPr>
        <w:pStyle w:val="Normal"/>
        <w:ind w:left="38" w:right="0" w:hanging="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>-  waga całkowita trawy min  3200g/m2</w:t>
      </w:r>
    </w:p>
    <w:p>
      <w:pPr>
        <w:pStyle w:val="Normal"/>
        <w:ind w:left="38" w:right="0" w:hanging="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- kolor 2 odcienie zieleni </w:t>
      </w:r>
    </w:p>
    <w:p>
      <w:pPr>
        <w:pStyle w:val="Normal"/>
        <w:ind w:left="38" w:right="0" w:hanging="0"/>
        <w:jc w:val="left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- zasyp – wypełnienie „infill” składający się z warstwy piasku kwarcowego oraz warstwy </w:t>
        <w:tab/>
        <w:t>granulatu SBR  od 16 do 17 kg/m2</w:t>
      </w:r>
    </w:p>
    <w:p>
      <w:pPr>
        <w:pStyle w:val="Normal"/>
        <w:ind w:left="963" w:right="0" w:hanging="360"/>
        <w:jc w:val="left"/>
        <w:rPr>
          <w:rFonts w:eastAsia="Times New Roman" w:cs="Times New Roman"/>
          <w:lang w:val="pl-PL" w:eastAsia="zh-CN" w:bidi="hi-IN"/>
        </w:rPr>
      </w:pPr>
      <w:r>
        <w:rPr>
          <w:rFonts w:eastAsia="Times New Roman" w:cs="Times New Roman"/>
          <w:lang w:val="pl-PL" w:eastAsia="zh-CN" w:bidi="hi-IN"/>
        </w:rPr>
        <w:t xml:space="preserve"> </w:t>
      </w:r>
    </w:p>
    <w:p>
      <w:pPr>
        <w:pStyle w:val="Normal"/>
        <w:numPr>
          <w:ilvl w:val="1"/>
          <w:numId w:val="4"/>
        </w:numPr>
        <w:ind w:left="963" w:right="0" w:hanging="360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  <w:t>Podbudowa boiska sportowego</w:t>
      </w:r>
    </w:p>
    <w:p>
      <w:pPr>
        <w:pStyle w:val="Normal"/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ab/>
        <w:t>-   warstwa  rozsączająca 10mm – piasek lub mika  0- 0,5mm</w:t>
      </w:r>
    </w:p>
    <w:p>
      <w:pPr>
        <w:pStyle w:val="Normal"/>
        <w:jc w:val="both"/>
        <w:rPr/>
      </w:pPr>
      <w:r>
        <w:rPr>
          <w:rFonts w:eastAsia="SimSun" w:cs="Tahoma"/>
          <w:lang w:val="pl-PL" w:eastAsia="zh-CN" w:bidi="hi-IN"/>
        </w:rPr>
        <w:tab/>
        <w:t xml:space="preserve">-  </w:t>
      </w:r>
      <w:r>
        <w:rPr>
          <w:lang w:val="pl-PL" w:eastAsia="zh-CN" w:bidi="hi-IN"/>
        </w:rPr>
        <w:t xml:space="preserve">warstwa wyrównująca miał kamienny gr 40 mm, frakcja 1-4 mm 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-  kruszywo kamienne łamane grubości 50 mm, frakcja 0-31,5 mm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-  kruszywo kamienne łamane jako warstwa konstrukcyjna grubości 120 mm, frakcja    </w:t>
        <w:tab/>
        <w:t>31,5-63 mm)</w:t>
      </w:r>
    </w:p>
    <w:p>
      <w:pPr>
        <w:pStyle w:val="Normal"/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ab/>
        <w:t xml:space="preserve">- warstwa odsączająca piasek  do gruntu rodzimego, ubijana warstwami co 20 cm,ale  </w:t>
        <w:tab/>
        <w:t>min.  jedna warstwa  gr. 10 cm</w:t>
      </w:r>
    </w:p>
    <w:p>
      <w:pPr>
        <w:pStyle w:val="Normal"/>
        <w:ind w:left="603" w:right="0" w:hanging="0"/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 Warstwa z kruszyw łamanych musi odpowiadać wymaganiom związanym z nośnością, </w:t>
        <w:tab/>
        <w:t>zagęszczeniem oraz równością.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Wskaźnik zagęszczenia warstw podbudowy powinien być nie mniejszy od 0,95 </w:t>
        <w:tab/>
        <w:t>zagęszczenia maksymalnego określonego metoda normalną wg PN-59/B-04491.</w:t>
      </w:r>
    </w:p>
    <w:p>
      <w:pPr>
        <w:pStyle w:val="Normal"/>
        <w:jc w:val="both"/>
        <w:rPr/>
      </w:pPr>
      <w:r>
        <w:rPr>
          <w:lang w:val="pl-PL" w:eastAsia="zh-CN" w:bidi="hi-IN"/>
        </w:rPr>
        <w:tab/>
        <w:t xml:space="preserve">Dla warstwy podbudowy wykonanej z kruszywa  grubego </w:t>
      </w:r>
      <w:r>
        <w:rPr>
          <w:rFonts w:eastAsia="SimSun" w:cs="Times New Roman" w:ascii="Times New Roman" w:hAnsi="Times New Roman"/>
          <w:lang w:val="pl-PL" w:eastAsia="zh-CN" w:bidi="hi-IN"/>
        </w:rPr>
        <w:t>&gt;</w:t>
      </w:r>
      <w:r>
        <w:rPr>
          <w:lang w:val="pl-PL" w:eastAsia="zh-CN" w:bidi="hi-IN"/>
        </w:rPr>
        <w:t xml:space="preserve"> 20 mm określenie wskaźnika </w:t>
        <w:tab/>
        <w:t xml:space="preserve">zagęszczenia staje się niemożliwe, dlatego takie warstwy należy skontrolować przez </w:t>
        <w:tab/>
        <w:t>sprawdzenie zgodności modułu odkształcenia z wymogami podanymi w Tab.2 BN 64/8933-</w:t>
        <w:tab/>
        <w:t xml:space="preserve">02. 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Warstwa kruszywa łamanego powinna być tak wyprofilowana aby po przyłożeniu łaty </w:t>
        <w:tab/>
        <w:t xml:space="preserve">długości 3 m równolegle do osi obiektu prześwity pomiędzy powierzchnią podbudowy i łata </w:t>
        <w:tab/>
        <w:t>nie przekroczył 1 cm. Odchylenie rzędnych profilu podłużnego nie powinna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           </w:t>
      </w:r>
      <w:r>
        <w:rPr>
          <w:lang w:val="pl-PL" w:eastAsia="zh-CN" w:bidi="hi-IN"/>
        </w:rPr>
        <w:t xml:space="preserve">przekraczać </w:t>
      </w:r>
      <w:r>
        <w:rPr>
          <w:rFonts w:eastAsia="SimSun" w:cs="Times New Roman" w:ascii="Times New Roman" w:hAnsi="Times New Roman"/>
          <w:lang w:val="pl-PL" w:eastAsia="zh-CN" w:bidi="hi-IN"/>
        </w:rPr>
        <w:t>±</w:t>
      </w:r>
      <w:r>
        <w:rPr>
          <w:rFonts w:eastAsia="SimSun" w:cs="Tahoma"/>
          <w:lang w:val="pl-PL" w:eastAsia="zh-CN" w:bidi="hi-IN"/>
        </w:rPr>
        <w:t xml:space="preserve"> </w:t>
      </w:r>
      <w:r>
        <w:rPr>
          <w:lang w:val="pl-PL" w:eastAsia="zh-CN" w:bidi="hi-IN"/>
        </w:rPr>
        <w:t>1cm.</w:t>
      </w:r>
    </w:p>
    <w:p>
      <w:pPr>
        <w:pStyle w:val="Normal"/>
        <w:jc w:val="both"/>
        <w:rPr/>
      </w:pPr>
      <w:r>
        <w:rPr>
          <w:lang w:val="pl-PL" w:eastAsia="zh-CN" w:bidi="hi-IN"/>
        </w:rPr>
        <w:tab/>
        <w:t xml:space="preserve">Nierówności warstwy kruszywa podbudowy w przekroju poprzecznym nie powinna </w:t>
        <w:tab/>
        <w:t xml:space="preserve">przekraczać </w:t>
      </w:r>
      <w:r>
        <w:rPr>
          <w:rFonts w:eastAsia="SimSun" w:cs="Times New Roman" w:ascii="Times New Roman" w:hAnsi="Times New Roman"/>
          <w:lang w:val="pl-PL" w:eastAsia="zh-CN" w:bidi="hi-IN"/>
        </w:rPr>
        <w:t>±</w:t>
      </w:r>
      <w:r>
        <w:rPr>
          <w:lang w:val="pl-PL" w:eastAsia="zh-CN" w:bidi="hi-IN"/>
        </w:rPr>
        <w:tab/>
        <w:t>1,0cm.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 Badania materiałów :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            </w:t>
      </w:r>
      <w:r>
        <w:rPr>
          <w:lang w:val="pl-PL" w:eastAsia="zh-CN" w:bidi="hi-IN"/>
        </w:rPr>
        <w:t>-Uziarnienie warstwy podbudowy można sprawdzić za pomocą analizy sitowej  wg PN-</w:t>
        <w:tab/>
        <w:tab/>
        <w:t>59/B-06714</w:t>
      </w:r>
    </w:p>
    <w:p>
      <w:pPr>
        <w:pStyle w:val="Normal"/>
        <w:numPr>
          <w:ilvl w:val="1"/>
          <w:numId w:val="5"/>
        </w:numPr>
        <w:jc w:val="both"/>
        <w:rPr>
          <w:lang w:val="pl-PL" w:eastAsia="zh-CN" w:bidi="hi-IN"/>
        </w:rPr>
      </w:pPr>
      <w:r>
        <w:rPr>
          <w:lang w:val="pl-PL" w:eastAsia="zh-CN" w:bidi="hi-IN"/>
        </w:rPr>
        <w:t>Badania w czasie budowy polegają na makroskopowym sprawdzeniu jakości żwiru na bieżąco w miarę postępu robót wg. PN-55/B-0482</w:t>
      </w:r>
    </w:p>
    <w:p>
      <w:pPr>
        <w:pStyle w:val="Normal"/>
        <w:numPr>
          <w:ilvl w:val="1"/>
          <w:numId w:val="5"/>
        </w:numPr>
        <w:jc w:val="both"/>
        <w:rPr>
          <w:lang w:val="pl-PL" w:eastAsia="zh-CN" w:bidi="hi-IN"/>
        </w:rPr>
      </w:pPr>
      <w:r>
        <w:rPr>
          <w:lang w:val="pl-PL" w:eastAsia="zh-CN" w:bidi="hi-IN"/>
        </w:rPr>
        <w:t xml:space="preserve">Badania kontrolne obejmą  badanie: równości warstwy podbudowy, jednolitości i uziarnienia kruszywa łamanego, wilgotności i  zagęszczenia materiału podbudowy, grubości warstw podbudowy, pochyleń podłużnych i spadków poprzecznych oraz wizualnego sprawdzenia jakości kruszywa łamanego, oraz technicznych dokumentów kontrolnych -deklaracji zgodności 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</w:r>
    </w:p>
    <w:p>
      <w:pPr>
        <w:pStyle w:val="Normal"/>
        <w:jc w:val="both"/>
        <w:rPr/>
      </w:pPr>
      <w:r>
        <w:rPr>
          <w:lang w:val="pl-PL" w:eastAsia="zh-CN" w:bidi="hi-IN"/>
        </w:rPr>
        <w:tab/>
      </w:r>
      <w:r>
        <w:rPr>
          <w:b/>
          <w:bCs/>
          <w:lang w:val="pl-PL" w:eastAsia="zh-CN" w:bidi="hi-IN"/>
        </w:rPr>
        <w:t>2.4.O</w:t>
      </w:r>
      <w:r>
        <w:rPr>
          <w:rFonts w:eastAsia="SimSun" w:cs="Tahoma"/>
          <w:b/>
          <w:bCs/>
          <w:lang w:val="pl-PL" w:eastAsia="zh-CN" w:bidi="hi-IN"/>
        </w:rPr>
        <w:t xml:space="preserve">brzeża betonowe 8 x 30x100m </w:t>
      </w:r>
      <w:r>
        <w:rPr>
          <w:rFonts w:eastAsia="SimSun" w:cs="Tahoma"/>
          <w:lang w:val="pl-PL" w:eastAsia="zh-CN" w:bidi="hi-IN"/>
        </w:rPr>
        <w:t xml:space="preserve">z oporem na ławie betonowej (B15) na podsypce </w:t>
        <w:tab/>
        <w:tab/>
        <w:t xml:space="preserve">      piaskowej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      Koryto pod ławę betonową z oporem i krawężnik betony należy wykonać zgodne z </w:t>
        <w:tab/>
        <w:tab/>
        <w:t xml:space="preserve">     normą PN-B-0650. Betonowe obrzeża należy ustawić na  wykonanym podłożu. </w:t>
        <w:tab/>
        <w:tab/>
        <w:t xml:space="preserve">    Zewnętrzna ściana obrzeża powinna być obsypana piaskiem gruntem rodzimym. 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    Dopuszczalne odchylenia przy ustawianiu obrzeży betonowych wynoszą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 w:eastAsia="zh-CN" w:bidi="hi-IN"/>
        </w:rPr>
        <w:t xml:space="preserve">odchylenie linii obrzeża w planie </w:t>
      </w:r>
      <w:r>
        <w:rPr>
          <w:rFonts w:eastAsia="SimSun" w:cs="Times New Roman" w:ascii="Times New Roman" w:hAnsi="Times New Roman"/>
          <w:lang w:val="pl-PL" w:eastAsia="zh-CN" w:bidi="hi-IN"/>
        </w:rPr>
        <w:t>±</w:t>
      </w:r>
      <w:r>
        <w:rPr>
          <w:rFonts w:eastAsia="SimSun" w:cs="Tahoma"/>
          <w:lang w:val="pl-PL" w:eastAsia="zh-CN" w:bidi="hi-IN"/>
        </w:rPr>
        <w:t>2cm na każde 100m dług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imSun" w:cs="Tahoma"/>
          <w:lang w:val="pl-PL" w:eastAsia="zh-CN" w:bidi="hi-IN"/>
        </w:rPr>
        <w:t xml:space="preserve">Odchylenie niwelety górnej płaszczyzny </w:t>
      </w:r>
      <w:r>
        <w:rPr>
          <w:rFonts w:eastAsia="SimSun" w:cs="Times New Roman" w:ascii="Times New Roman" w:hAnsi="Times New Roman"/>
          <w:lang w:val="pl-PL" w:eastAsia="zh-CN" w:bidi="hi-IN"/>
        </w:rPr>
        <w:t>±</w:t>
      </w:r>
      <w:r>
        <w:rPr>
          <w:rFonts w:eastAsia="SimSun" w:cs="Tahoma"/>
          <w:lang w:val="pl-PL" w:eastAsia="zh-CN" w:bidi="hi-IN"/>
        </w:rPr>
        <w:t xml:space="preserve">1cm, na każde 100 m długości </w:t>
      </w:r>
    </w:p>
    <w:p>
      <w:pPr>
        <w:pStyle w:val="Normal"/>
        <w:numPr>
          <w:ilvl w:val="0"/>
          <w:numId w:val="9"/>
        </w:numPr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 xml:space="preserve">Wypełnienie spoin sprawdzane co 10,0 m powinno wskazywać całkowite wypełnienie spoiny. </w:t>
      </w:r>
    </w:p>
    <w:p>
      <w:pPr>
        <w:pStyle w:val="Normal"/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</w:r>
    </w:p>
    <w:p>
      <w:pPr>
        <w:pStyle w:val="Normal"/>
        <w:ind w:left="613" w:right="0" w:hanging="350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2.5  Roboty budowlane w zakresie przygotowania terenu pod budowę  i roboty towarzyszące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2.5.1. Dokumenty odniesienia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- Przedmiar robót 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- Rozporządzenie Ministra Infrastruktury z dnia 06.02.2003 r w sprawie bezpieczeństwa i </w:t>
        <w:tab/>
        <w:t>higieny pracy podczas wykonywania robót budowlanych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- Warunki techniczne wykonania i odbioru robót budowlano -montażowych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- BN-648933-02 -Podbudowy z kruszywa stabilizowanego mechanicznie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>PN-62 B-01080 Kamień  dla budownictwa i drogownictwa, klasyfikacja i zastosowanie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  <w:t xml:space="preserve">PN-59/S-96019 Atesty i aprobaty techniczne i deklaracje zgodności wyrobów stosowanych </w:t>
        <w:tab/>
        <w:t>przy realizacji zamówienia</w:t>
      </w:r>
    </w:p>
    <w:p>
      <w:pPr>
        <w:pStyle w:val="Normal"/>
        <w:jc w:val="both"/>
        <w:rPr>
          <w:lang w:val="pl-PL" w:eastAsia="zh-CN" w:bidi="hi-IN"/>
        </w:rPr>
      </w:pPr>
      <w:r>
        <w:rPr>
          <w:lang w:val="pl-PL" w:eastAsia="zh-CN" w:bidi="hi-IN"/>
        </w:rPr>
        <w:tab/>
      </w:r>
    </w:p>
    <w:p>
      <w:pPr>
        <w:pStyle w:val="Normal"/>
        <w:ind w:left="713" w:right="0" w:hanging="360"/>
        <w:jc w:val="both"/>
        <w:rPr/>
      </w:pPr>
      <w:r>
        <w:rPr>
          <w:rFonts w:eastAsia="Times New Roman" w:cs="Times New Roman"/>
          <w:b/>
          <w:bCs/>
          <w:lang w:val="pl-PL" w:eastAsia="zh-CN" w:bidi="hi-IN"/>
        </w:rPr>
        <w:t xml:space="preserve"> </w:t>
      </w:r>
      <w:r>
        <w:rPr>
          <w:rFonts w:eastAsia="SimSun" w:cs="Tahoma"/>
          <w:b/>
          <w:bCs/>
          <w:lang w:val="pl-PL" w:eastAsia="zh-CN" w:bidi="hi-IN"/>
        </w:rPr>
        <w:t>3.   SPRZĘT</w:t>
      </w:r>
    </w:p>
    <w:p>
      <w:pPr>
        <w:pStyle w:val="Normal"/>
        <w:ind w:left="713" w:right="0" w:hanging="36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>Wykonawca jest zobowiązany do użycia na budowie sprzętu o odpowiednich do zakresu robót parametrach technicznych, sprawnego, nie stwarzającego zagrożenia bezpieczeństwa oraz zapewniającego uzyskanie wykonania robót o wymaganej jakości. Sprzęt winien być użytkowany zgodnie z przeznaczeniem. Użyty sprzęt powinien spełniać wymogi środowiska w zakresie emisji pyłów, spalin, hałasu i innych zanieczyszczeń.</w:t>
      </w:r>
    </w:p>
    <w:p>
      <w:pPr>
        <w:pStyle w:val="Normal"/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ab/>
        <w:t xml:space="preserve">            Roboty należy wykonywać z zastosowaniem sprzętu:</w:t>
      </w:r>
    </w:p>
    <w:p>
      <w:pPr>
        <w:pStyle w:val="Normal"/>
        <w:numPr>
          <w:ilvl w:val="2"/>
          <w:numId w:val="6"/>
        </w:numPr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>spycharek i samochodów samowyładowczych</w:t>
      </w:r>
    </w:p>
    <w:p>
      <w:pPr>
        <w:pStyle w:val="Normal"/>
        <w:numPr>
          <w:ilvl w:val="2"/>
          <w:numId w:val="6"/>
        </w:numPr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 xml:space="preserve">wibratorów płytowych, ubijaków ręcznych i  mechanicznych </w:t>
      </w:r>
    </w:p>
    <w:p>
      <w:pPr>
        <w:pStyle w:val="Normal"/>
        <w:numPr>
          <w:ilvl w:val="2"/>
          <w:numId w:val="6"/>
        </w:numPr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  <w:t xml:space="preserve">betoniarek </w:t>
      </w:r>
    </w:p>
    <w:p>
      <w:pPr>
        <w:pStyle w:val="Normal"/>
        <w:jc w:val="both"/>
        <w:rPr>
          <w:rFonts w:eastAsia="SimSun" w:cs="Tahoma"/>
          <w:lang w:val="pl-PL" w:eastAsia="zh-CN" w:bidi="hi-IN"/>
        </w:rPr>
      </w:pPr>
      <w:r>
        <w:rPr>
          <w:rFonts w:eastAsia="SimSun" w:cs="Tahoma"/>
          <w:lang w:val="pl-PL" w:eastAsia="zh-CN" w:bidi="hi-IN"/>
        </w:rPr>
      </w:r>
    </w:p>
    <w:p>
      <w:pPr>
        <w:pStyle w:val="Normal"/>
        <w:ind w:left="775" w:right="0" w:hanging="360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  <w:t>4.  Transport</w:t>
      </w:r>
    </w:p>
    <w:p>
      <w:pPr>
        <w:pStyle w:val="Normal"/>
        <w:ind w:left="775" w:right="0" w:hanging="36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>Wykonawca jest zobowiązany do stosowania tylko takich środków transportu które nie wpłyną  niekorzystnie na stan i jakość transportowanych towarów i  dróg transportowych. Użyty sprzęt nie powinien zagrażać bezpieczeństwu zatrudnionych na budowie pracowników i osób trzecich. Liczba transportu winna zapewnić prowadzenie robót zgodnie z zasadami określonymi w dokumentacji projektowej i w terminie przewidzianym umową. Przy ruchu  na drogach publicznych pojazdy będą spełniać wymagania dotyczące przepisów  ruchu drogowego w odniesieniu do dopuszczalnych obciążeń na osie i innych parametrów technicznych. Wykonawca na własny koszt będzie naprawiał wszelkie uszkodzenia i zanieczyszczenia spowodowane jego pojazdami na drogach publicznych oraz dojazdach do terenu budowy.</w:t>
      </w:r>
    </w:p>
    <w:p>
      <w:pPr>
        <w:pStyle w:val="Normal"/>
        <w:ind w:left="775" w:right="0" w:hanging="36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>Materiały mogą być przewożone dowolnymi środkami transportu zabezpieczone przed możliwością przesuwania się podczas transportu. Wykładziny sportowe typu „sztuczna trawa” powinny być dostarczone w rolkach w opakowaniach producenta w sposób zapewniający  niezmienność ich właściwości technicznych. Przy transporcie wykładziny powinny  być  przestrzegane wymagania bezpieczeństwa, zgodnie z kartą tzw. bezpieczeństwa wyrobu, w tym przepisy BHP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numPr>
          <w:ilvl w:val="2"/>
          <w:numId w:val="7"/>
        </w:numPr>
        <w:ind w:left="63" w:right="0" w:hanging="0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  <w:t>Wykonanie robót</w:t>
      </w:r>
    </w:p>
    <w:p>
      <w:pPr>
        <w:pStyle w:val="Normal"/>
        <w:ind w:left="563" w:right="0" w:hanging="0"/>
        <w:jc w:val="both"/>
        <w:rPr>
          <w:rFonts w:eastAsia="SimSun" w:cs="Tahoma"/>
        </w:rPr>
      </w:pPr>
      <w:r>
        <w:rPr>
          <w:rFonts w:eastAsia="Times New Roman" w:cs="Times New Roman"/>
          <w:b/>
          <w:bCs/>
          <w:lang w:val="pl-PL" w:eastAsia="zh-CN" w:bidi="hi-IN"/>
        </w:rPr>
        <w:t xml:space="preserve">  </w:t>
      </w:r>
    </w:p>
    <w:p>
      <w:pPr>
        <w:pStyle w:val="Normal"/>
        <w:ind w:left="75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ykonawca jest odpowiedzialny za wykonanie robót zgodnie z postanowieniami umowy, z </w:t>
        <w:tab/>
        <w:t xml:space="preserve">dokumentacją projektowo-kosztorysową oraz obowiązującymi warunkami wykonania </w:t>
        <w:tab/>
        <w:t xml:space="preserve">technicznymi wykonania robót. Wykonawca ponosi odpowiedzialność za wyznaczenie i </w:t>
        <w:tab/>
        <w:t xml:space="preserve">wytyczenie wszystkich osi i punktów wysokościowych zgodnie z wymiarami i rzędnymi </w:t>
        <w:tab/>
        <w:t xml:space="preserve">określonymi w dokumentacji projektowej i ustaleniami z  Nadzorem Inwestorskim. </w:t>
        <w:tab/>
        <w:t xml:space="preserve">Następstwa jakiegokolwiek błędu  spowodowanego przez  Wykonawcę w wytyczeniu i </w:t>
        <w:tab/>
        <w:t xml:space="preserve">wyznaczeniu robót zostaną poprawione przez Wykonawcę na własny koszt. Zalecenia </w:t>
        <w:tab/>
        <w:t xml:space="preserve">Zamawiającego dotyczące zachowania zgodności i jakości wykonanych robót będą </w:t>
        <w:tab/>
        <w:t xml:space="preserve">wykonane przez Wykonawcę nie później niż w czasie przez niego wyznaczonym, pod </w:t>
        <w:tab/>
        <w:t>groźbą wstrzymania robót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/>
          <w:bCs/>
          <w:lang w:val="pl-PL" w:eastAsia="zh-CN" w:bidi="hi-IN"/>
        </w:rPr>
        <w:t xml:space="preserve">        </w:t>
      </w:r>
      <w:r>
        <w:rPr>
          <w:rFonts w:eastAsia="SimSun" w:cs="Tahoma"/>
          <w:b/>
          <w:bCs/>
          <w:lang w:val="pl-PL" w:eastAsia="zh-CN" w:bidi="hi-IN"/>
        </w:rPr>
        <w:t>5.1. Wykonywanie nawierzchni boiska typu „sztuczna trawa”</w:t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Realizacja planowanego boiska do piłki nożnej wymaga: </w:t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>-  korytowania i profilowania podłoża</w:t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 wykonanie obrzeża z krawężników </w:t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wykonanie warstwy odsączającej -podsypka piaskowa </w:t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wykonanie warstwy konstrukcyjnej i warstwy wyrównawczej z kruszywa </w:t>
      </w:r>
    </w:p>
    <w:p>
      <w:pPr>
        <w:pStyle w:val="Normal"/>
        <w:ind w:left="63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wykonanie  warstwy rozsączającej z piasku lub miki </w:t>
      </w:r>
    </w:p>
    <w:p>
      <w:pPr>
        <w:pStyle w:val="Normal"/>
        <w:jc w:val="both"/>
        <w:rPr>
          <w:rFonts w:eastAsia="SimSun" w:cs="Tahoma"/>
        </w:rPr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</w:t>
      </w:r>
      <w:r>
        <w:rPr>
          <w:rFonts w:eastAsia="SimSun" w:cs="Tahoma"/>
          <w:b/>
          <w:bCs/>
          <w:lang w:val="pl-PL" w:eastAsia="zh-CN" w:bidi="hi-IN"/>
        </w:rPr>
        <w:t>5.1.1  Korytowanie i profilowanie podłoża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Rozmieszczenie palików i szpilek powinno umożliwiać  naciągnięcie sznurków lub linek do </w:t>
        <w:tab/>
        <w:t xml:space="preserve">wytyczenia robót w odstępach nie większych niż 10,0 m. Grunt odspojony w czasie </w:t>
        <w:tab/>
        <w:t xml:space="preserve">korytowania powinien być  wykorzystany w granicach działki Inwestora. Sposób wykonania </w:t>
        <w:tab/>
        <w:t xml:space="preserve">koryta musi być zaakceptowane przez Inspektora Nadzoru. Przed przystąpieniem do  </w:t>
        <w:tab/>
        <w:t xml:space="preserve">profilowania, podłoże oczyścić ze wszystkich zanieczyszczeń. Następnie sprawdzić czy </w:t>
        <w:tab/>
        <w:t>istniejące rzędne terenu umożliwiają uzyskanie po profilowaniu rzędnych projektowanych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Bezpośrednio po profilowaniu podłoża należy przystąpić do jego zagęszczenia, które należy </w:t>
        <w:tab/>
        <w:t>kontynuować do uzyskania odpowiedniego współczynnika zagęszczania.</w:t>
        <w:tab/>
        <w:t xml:space="preserve">Podłoże po </w:t>
        <w:tab/>
        <w:t xml:space="preserve">wyprofilowaniu i zagęszczeniu powinno być utrzymywane w dobrym stanie, jeżeli uległo </w:t>
        <w:tab/>
        <w:t xml:space="preserve">nadmiernemu zawilgoceniu to do układania kolejnej warstwy należy przystąpić  dopiero po </w:t>
        <w:tab/>
        <w:t>jego osuszeniu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W trakcie prowadzenia robót należy poddać sprawdzeniu: geometrię koryta(podłoża), </w:t>
        <w:tab/>
        <w:t>równość, spadki, rzędne wysokościowe oraz zagęszczenie i wilgotność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</w:t>
      </w:r>
      <w:r>
        <w:rPr>
          <w:rFonts w:eastAsia="SimSun" w:cs="Tahoma"/>
          <w:b w:val="false"/>
          <w:bCs w:val="false"/>
          <w:lang w:val="pl-PL" w:eastAsia="zh-CN" w:bidi="hi-IN"/>
        </w:rPr>
        <w:tab/>
        <w:t>- Geometria nie może się różnić od geometrii projektowanej o więcej niż +10 cm i -5,0 cm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</w:t>
      </w:r>
      <w:r>
        <w:rPr>
          <w:rFonts w:eastAsia="SimSun" w:cs="Tahoma"/>
          <w:b w:val="false"/>
          <w:bCs w:val="false"/>
          <w:lang w:val="pl-PL" w:eastAsia="zh-CN" w:bidi="hi-IN"/>
        </w:rPr>
        <w:t>- nierówności podłużne i poprzeczne należy mierzyć 4,0m  łatą zgodnie z normą BN-</w:t>
        <w:tab/>
        <w:t>68/8931-04. , nie mogą przekraczać 20,00 m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spadki koryta powinny być zgodne z dokumentacją  projektowa z tolerancja </w:t>
      </w:r>
      <w:r>
        <w:rPr>
          <w:rFonts w:eastAsia="SimSun" w:cs="Times New Roman" w:ascii="Times New Roman" w:hAnsi="Times New Roman"/>
          <w:b w:val="false"/>
          <w:bCs w:val="false"/>
          <w:lang w:val="pl-PL" w:eastAsia="zh-CN" w:bidi="hi-IN"/>
        </w:rPr>
        <w:t>±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 0,5%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różnice  pomiędzy rzędnymi wysokościowymi koryta lub wyprofilowanego podłoża i </w:t>
        <w:tab/>
        <w:t xml:space="preserve"> </w:t>
        <w:tab/>
        <w:t>rzędnymi projektowanymi nie powinny przekraczać +1,00 cm i -2,0 c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>- wskaźnik zagęszczenia podłoża powinien być zgodny z BN-77/8931-12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 </w:t>
      </w:r>
      <w:r>
        <w:rPr>
          <w:rFonts w:eastAsia="SimSun" w:cs="Tahoma"/>
          <w:b/>
          <w:bCs/>
          <w:lang w:val="pl-PL" w:eastAsia="zh-CN" w:bidi="hi-IN"/>
        </w:rPr>
        <w:t>5.1.2. Wykonanie obrzeża z krawężników o wymiarach 8x30x100 c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Koryto pod ławę betonowa z oporem i krawężnik betonowy należy wykonać zgodnie z </w:t>
        <w:tab/>
        <w:t xml:space="preserve">norma </w:t>
        <w:tab/>
        <w:t xml:space="preserve">PN-B-0650. Zewnętrzna ściana obrzeża  powinna być obsypana gruntem rodzimym </w:t>
        <w:tab/>
        <w:t xml:space="preserve">przepuszczalnym. Spoiny nie powinny przekraczać szerokości 1,0 cm, należy je wypełnić </w:t>
        <w:tab/>
        <w:t>zaprawą cementowo-piaskową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</w:t>
      </w:r>
      <w:r>
        <w:rPr>
          <w:rFonts w:eastAsia="SimSun" w:cs="Tahoma"/>
          <w:b w:val="false"/>
          <w:bCs w:val="false"/>
          <w:lang w:val="pl-PL" w:eastAsia="zh-CN" w:bidi="hi-IN"/>
        </w:rPr>
        <w:tab/>
        <w:t>Dopuszczalne odchylenia przy ustawianiu betonowych obrzeży wynoszą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odchylenie linii obrzeża w planie </w:t>
      </w:r>
      <w:r>
        <w:rPr>
          <w:rFonts w:eastAsia="SimSun" w:cs="Times New Roman" w:ascii="Times New Roman" w:hAnsi="Times New Roman"/>
          <w:b w:val="false"/>
          <w:bCs w:val="false"/>
          <w:lang w:val="pl-PL" w:eastAsia="zh-CN" w:bidi="hi-IN"/>
        </w:rPr>
        <w:t>±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 2 cm na całej długości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odchylenie niwelety górnej płaszczyzny </w:t>
      </w:r>
      <w:r>
        <w:rPr>
          <w:rFonts w:eastAsia="SimSun" w:cs="Times New Roman" w:ascii="Times New Roman" w:hAnsi="Times New Roman"/>
          <w:b w:val="false"/>
          <w:bCs w:val="false"/>
          <w:lang w:val="pl-PL" w:eastAsia="zh-CN" w:bidi="hi-IN"/>
        </w:rPr>
        <w:t>±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 1cm na każde 100 m długości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 trakcie wykonywania robót należy poddać sprawdzeniu, wykonanie koryta wykopu, </w:t>
        <w:tab/>
        <w:t>wykonanie podłoża , wykonanie ław betonowych z oporem, ustawienie betonowych obrzeży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</w:t>
      </w:r>
      <w:r>
        <w:rPr>
          <w:rFonts w:eastAsia="SimSun" w:cs="Tahoma"/>
          <w:b/>
          <w:bCs/>
          <w:lang w:val="pl-PL" w:eastAsia="zh-CN" w:bidi="hi-IN"/>
        </w:rPr>
        <w:t>5.1.3 Warstwa odsączająca -podsypka z piasku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Piasek powinien być rozkładany w warstwie o jednolitej grubości przy użyciu równiarki z </w:t>
        <w:tab/>
        <w:t xml:space="preserve">zachowaniem wymaganych spadków i rzędnych wysokościowych. Minimalna grubość </w:t>
        <w:tab/>
        <w:t xml:space="preserve">warstwy piasku  10 cm. Warstwy odsączające o grubości powyżej 20 cm należy wykonywać </w:t>
        <w:tab/>
        <w:t xml:space="preserve">dwuwarstwowo, po ułożeniu każdej warstwy należy przystąpić do jej zagęszczenia. Warstwa </w:t>
        <w:tab/>
        <w:t>odsączająca przed ułożeniem następnej warstwy powinna być utrzymana w dobrym  stanie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 trakcie wykonywania robót należy poddać sprawdzeniu, grubość i równość warstwy,      </w:t>
        <w:tab/>
        <w:t>spadki, rzędne wysokościowe oraz zagęszczenie i wilgotność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Różnice między rzędnymi wysokościowymi wykonanej warstwy i rzędnymi projektowanymi </w:t>
        <w:tab/>
        <w:t xml:space="preserve">nie powinny przekraczać +1,0 cm i -2,0 cm . Wskaźnik zagęszczenia podłoża powinien być </w:t>
        <w:tab/>
        <w:t xml:space="preserve">zgodny z BN-77/8931-12 i z normą BN-64/8931-02. Wilgotność w trakcie </w:t>
        <w:tab/>
        <w:t>zagęszczania należy badać według PN-B-06714-17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</w:t>
      </w:r>
      <w:r>
        <w:rPr>
          <w:rFonts w:eastAsia="SimSun" w:cs="Tahoma"/>
          <w:b/>
          <w:bCs/>
          <w:lang w:val="pl-PL" w:eastAsia="zh-CN" w:bidi="hi-IN"/>
        </w:rPr>
        <w:t xml:space="preserve">5.1.4.Warstwa konstrukcyjna i warstwa wyrównawcz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 </w:t>
      </w:r>
      <w:r>
        <w:rPr>
          <w:rFonts w:eastAsia="SimSun" w:cs="Tahoma"/>
          <w:b w:val="false"/>
          <w:bCs w:val="false"/>
          <w:lang w:val="pl-PL" w:eastAsia="zh-CN" w:bidi="hi-IN"/>
        </w:rPr>
        <w:t>- warstwa wyrównująca miał kamienny gr 40 mm, frakcja 1-4 m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</w:t>
      </w:r>
      <w:r>
        <w:rPr>
          <w:lang w:val="pl-PL" w:eastAsia="zh-CN" w:bidi="hi-IN"/>
        </w:rPr>
        <w:t>-  kruszywo kamienne łamane grubości 50 mm, frakcja  0-31,5 m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>- kruszywo kamienne łamane  grubości 120 mm, frakcja    31,5-63 m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Mieszankę kruszywa o ściśle określonym uziarnieniu i wilgotności optymalnej należy </w:t>
        <w:tab/>
        <w:t xml:space="preserve">konieczność zapewnienia jednorodności nie dopuszcza się  wytwarzanie mieszanek przez </w:t>
        <w:tab/>
        <w:t xml:space="preserve">mieszanie poszczególnych frakcji bezpośrednio w „korycie” przyszłego boiska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</w:t>
      </w: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Natychmiast po wykonaniu warstwy kruszywa łamanego należy  przystąpić do jej </w:t>
        <w:tab/>
        <w:t xml:space="preserve">zagęszczenia. Nierówności i zagłębienia powstałe podczas zagęszczania powinny być </w:t>
        <w:tab/>
        <w:t xml:space="preserve">wyrównywane na bieżąco przez spulchnienie warstwy i dodanie lub usunięcie materiału aż </w:t>
        <w:tab/>
        <w:t>do otrzymania równej nawierzchni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</w:t>
      </w: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Rozpoczęcie układania kolejnej warstwy kruszywa należy rozpocząć po odbiorze      </w:t>
        <w:tab/>
        <w:t>poprzedniej warstwy przez Inspektora Nadzoru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 trakcie prowadzenia robót należy sprawdzić grubość i równość warstw, spadki, rzędne </w:t>
        <w:tab/>
        <w:t>wysokościowe, zagęszczanie i wilgotność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</w:t>
      </w:r>
      <w:r>
        <w:rPr>
          <w:rFonts w:eastAsia="SimSun" w:cs="Tahoma"/>
          <w:b w:val="false"/>
          <w:bCs w:val="false"/>
          <w:lang w:val="pl-PL" w:eastAsia="zh-CN" w:bidi="hi-IN"/>
        </w:rPr>
        <w:t>Nierówności podłużne i poprzeczne należy mierzyć zgodnie z normą BN-68/8931-04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>Grubość warstw powinna być zgodna z dokumentacją projektową z tolerancją + - 0,5 cm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Różnice między rzędnymi wysokościowymi wykonywanej warstwy a rzędnymi proj. nie </w:t>
        <w:tab/>
        <w:t>powinny przekraczać + 1,0 cm i – 2,0 cm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skaźnik zagęszczenia podłoża zgodny z BN-77/8931-12, wilgotność w trakcie zagęszczania </w:t>
        <w:tab/>
        <w:t>należy badać według PN-B-06714-17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    </w:t>
      </w:r>
      <w:r>
        <w:rPr>
          <w:rFonts w:eastAsia="SimSun" w:cs="Tahoma"/>
          <w:b/>
          <w:bCs/>
          <w:lang w:val="pl-PL" w:eastAsia="zh-CN" w:bidi="hi-IN"/>
        </w:rPr>
        <w:t>5.1.4. Warstwa rozsączająca z piasku lub miki grubości 1,0 cm o frakcji  0-05mm</w:t>
      </w:r>
    </w:p>
    <w:p>
      <w:pPr>
        <w:pStyle w:val="Normal"/>
        <w:jc w:val="both"/>
        <w:rPr/>
      </w:pPr>
      <w:r>
        <w:rPr/>
        <w:tab/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  Piasek powinien być rozkładany w warstwie o jednolitej grubości przy użyciu równiarki z </w:t>
        <w:tab/>
        <w:t xml:space="preserve">zachowaniem wymaganych spadków i rzędnych wysokościowych. Warstwa rozsączająca  </w:t>
        <w:tab/>
        <w:t xml:space="preserve">jest ostatnią warstwą przed ułożeniem nawierzchni z trawy syntetycznej należy utrzymywać </w:t>
        <w:tab/>
        <w:t>ją w idealnym stanie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Należy poddać sprawdzeniu, grubość i równość warstwy, spadki, rzędne wysokościowe oraz </w:t>
        <w:tab/>
        <w:t>zagęszczenie i wilgotność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Różnice między rzędnymi wysokościowymi wykonanej warstwy i rzędnymi projektowanymi </w:t>
        <w:tab/>
        <w:t xml:space="preserve">nie powinny przekraczać +1,0 cm i -2,0 cm . Wskaźnik zagęszczenia podłoża powinien być </w:t>
        <w:tab/>
        <w:t xml:space="preserve">zgodny z BN-77/8931-12 i z normą BN-64/8931-02.Wilgotność w trakcie </w:t>
        <w:tab/>
        <w:t>zagęszczania należy badać według PN-B-06714-17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   </w:t>
      </w:r>
      <w:r>
        <w:rPr>
          <w:rFonts w:eastAsia="SimSun" w:cs="Tahoma"/>
          <w:b/>
          <w:bCs/>
          <w:lang w:val="pl-PL" w:eastAsia="zh-CN" w:bidi="hi-IN"/>
        </w:rPr>
        <w:t>5.1.5. Wykonanie nawierzchni sportowej syntetycznej typu „sztuczna trawa”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Po wykonaniu wszystkich warstw należy przystąpić do położenia wykładziny syntetycznej </w:t>
        <w:tab/>
        <w:t xml:space="preserve">typu „sztuczna trawa” z wklejonymi liniami do gry w piłkę nożną  ściśle wg. wskazań </w:t>
        <w:tab/>
        <w:t xml:space="preserve">producenta. Mocowanie wykładziny polega na przyklejaniu sąsiadujących wstąg wyrobu o </w:t>
        <w:tab/>
        <w:t xml:space="preserve">szerokościach równych szerokości roli, wzdłuż krawędzi , po pokrytych klejem taśmy o </w:t>
        <w:tab/>
        <w:t xml:space="preserve">szerokości 20-25 cm, a taki sposób aby między wstęgami wykładziny utworzona szczelina </w:t>
        <w:tab/>
        <w:t xml:space="preserve">nie przekraczała 4,0 mm, lub wg ściśle podanych przez producenta wskazań.  Ułożenie </w:t>
        <w:tab/>
        <w:t xml:space="preserve">wykładziny stabilizuje się poprzez posypanie piaskiem kwarcowym ściśle 16-17 kg/m2 wg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skazań konkretnego  producenta. Wykonawca przystępujący do wykonywania w/w robót </w:t>
        <w:tab/>
        <w:t xml:space="preserve">powinien być przeszkolony przez producenta trawy syntetycznej. Po przywiezieniu na </w:t>
        <w:tab/>
        <w:t xml:space="preserve">plac </w:t>
        <w:tab/>
        <w:t xml:space="preserve">budowy powinny pozostać w oryginalnym opakowaniu i ułożone na płaskiej i czystej </w:t>
        <w:tab/>
        <w:t xml:space="preserve">powierzchni. Przygotowane i przycięte bryty trawy powinny być  klejone tego samego dnia, </w:t>
        <w:tab/>
        <w:t xml:space="preserve">bryty klejone wyłącznie na taśmach łączeniowych klejem zalecanym przez producenta i wg </w:t>
        <w:tab/>
        <w:t xml:space="preserve">instrukcji producenta trawy syntetycznej. Linie boisk o szer. 5 cm są zaznaczone przez </w:t>
        <w:tab/>
        <w:t xml:space="preserve">wklejenie trawy w kolorze białym. Do mocowania linii należy stosować szerszą taśmę </w:t>
        <w:tab/>
        <w:t xml:space="preserve">łączeniową. 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Położona i sklejona wraz z liniami trawa  wymaga  zasypania piaskiem kwarcowym oraz </w:t>
        <w:tab/>
        <w:t xml:space="preserve">warstwą granulatu SBR w ilości 16-17 kg / m2. Frakcja i ilość piasku kwarcowego i </w:t>
        <w:tab/>
        <w:t xml:space="preserve">granulaty powinna być zgodna z wytycznymi producenta trawy syntetycznej 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ind w:left="-25" w:right="0" w:hanging="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Na każdym opakowaniu powinna być załączona informacja zawierająca nazwę i adres </w:t>
        <w:tab/>
        <w:t xml:space="preserve">producenta, nazwę wyrobu oraz jego przeznaczenie zgodnie z Aprobatą techniczną, datę </w:t>
        <w:tab/>
        <w:t xml:space="preserve">produkcji, wymiary, numer dokumentu dopuszczającego do obrotu  i powszechnego </w:t>
        <w:tab/>
        <w:t>stosowania w budownictwie  ponadto należy dołączyć :</w:t>
      </w:r>
    </w:p>
    <w:p>
      <w:pPr>
        <w:pStyle w:val="Normal"/>
        <w:ind w:left="-25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</w:t>
      </w:r>
      <w:r>
        <w:rPr>
          <w:lang w:val="pl-PL" w:eastAsia="zh-CN" w:bidi="hi-IN"/>
        </w:rPr>
        <w:t xml:space="preserve">certyfikat FIFA 2 Star dla obiektu wykonanego z oferowanej trawy syntetycznej i raport z </w:t>
        <w:tab/>
        <w:t xml:space="preserve">badań dotyczący oferowanego systemu nawierzchni tj. Trawy syntetycznej i wymaganego </w:t>
        <w:tab/>
        <w:t xml:space="preserve">wypełnienia. Przeprowadzonego przez specjalistyczne laboratorium, potwierdzający </w:t>
        <w:tab/>
        <w:t xml:space="preserve">zgodność jego parametrów z FIFA </w:t>
      </w:r>
      <w:r>
        <w:rPr>
          <w:rFonts w:eastAsia="SimSun" w:cs="Times New Roman" w:ascii="Times New Roman" w:hAnsi="Times New Roman"/>
          <w:lang w:val="pl-PL" w:eastAsia="zh-CN" w:bidi="hi-IN"/>
        </w:rPr>
        <w:t>Q</w:t>
      </w:r>
      <w:r>
        <w:rPr>
          <w:rFonts w:eastAsia="SimSun" w:cs="Tahoma"/>
          <w:lang w:val="pl-PL" w:eastAsia="zh-CN" w:bidi="hi-IN"/>
        </w:rPr>
        <w:t xml:space="preserve">uality Concept for Football Turf (dostępny na www. </w:t>
        <w:tab/>
        <w:t>FIFA. Com)</w:t>
      </w:r>
    </w:p>
    <w:p>
      <w:pPr>
        <w:pStyle w:val="Normal"/>
        <w:ind w:left="-25" w:right="0" w:hanging="0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        </w:t>
      </w:r>
      <w:r>
        <w:rPr>
          <w:rFonts w:eastAsia="SimSun" w:cs="Tahoma"/>
          <w:lang w:val="pl-PL" w:eastAsia="zh-CN" w:bidi="hi-IN"/>
        </w:rPr>
        <w:t xml:space="preserve">-  certyfikat lub deklaracja zgodności z norma PN-EN 15330-1: 2008, lub aprobata techniczna </w:t>
        <w:tab/>
        <w:t xml:space="preserve">ITB, lub rekomendacja techniczna ITB, lub wyniki badań specjalistycznego laboratorium </w:t>
        <w:tab/>
        <w:t xml:space="preserve">potwierdzające parametry oferowanej nawierzchni lub dokument równoważny  </w:t>
      </w:r>
    </w:p>
    <w:p>
      <w:pPr>
        <w:pStyle w:val="Normal"/>
        <w:ind w:left="-25" w:right="0" w:hanging="0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        </w:t>
      </w:r>
      <w:r>
        <w:rPr>
          <w:rFonts w:eastAsia="SimSun" w:cs="Tahoma"/>
          <w:lang w:val="pl-PL" w:eastAsia="zh-CN" w:bidi="hi-IN"/>
        </w:rPr>
        <w:t xml:space="preserve">- kartę techniczną oferowanej nawierzchni, potwierdzoną przez jej  producenta oraz jej próbkę </w:t>
        <w:tab/>
        <w:t>o wymiarach 50x 50 cm</w:t>
      </w:r>
    </w:p>
    <w:p>
      <w:pPr>
        <w:pStyle w:val="Normal"/>
        <w:ind w:left="-25" w:right="0" w:hanging="0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           </w:t>
      </w:r>
      <w:r>
        <w:rPr>
          <w:rFonts w:eastAsia="SimSun" w:cs="Tahoma"/>
          <w:lang w:val="pl-PL" w:eastAsia="zh-CN" w:bidi="hi-IN"/>
        </w:rPr>
        <w:t>- kartę techniczna granulatu SBR oraz jego próbkę w ilości 200 g.</w:t>
      </w:r>
    </w:p>
    <w:p>
      <w:pPr>
        <w:pStyle w:val="Normal"/>
        <w:ind w:left="-25" w:right="0" w:hanging="0"/>
        <w:jc w:val="both"/>
        <w:rPr/>
      </w:pPr>
      <w:r>
        <w:rPr>
          <w:rFonts w:eastAsia="Times New Roman" w:cs="Times New Roman"/>
          <w:lang w:val="pl-PL" w:eastAsia="zh-CN" w:bidi="hi-IN"/>
        </w:rPr>
        <w:t xml:space="preserve">            </w:t>
      </w:r>
      <w:r>
        <w:rPr>
          <w:rFonts w:eastAsia="SimSun" w:cs="Tahoma"/>
          <w:lang w:val="pl-PL" w:eastAsia="zh-CN" w:bidi="hi-IN"/>
        </w:rPr>
        <w:t>- Atest PZH lub równoważny dla oferowanej nawierzchni i wypełnienia.</w:t>
      </w:r>
    </w:p>
    <w:p>
      <w:pPr>
        <w:pStyle w:val="Normal"/>
        <w:numPr>
          <w:ilvl w:val="0"/>
          <w:numId w:val="0"/>
        </w:numPr>
        <w:ind w:left="-25" w:right="0" w:hanging="0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- Autoryzację producenta trawy syntetycznej, wystawiona dla wykonawcy na realizowaną </w:t>
        <w:tab/>
        <w:t xml:space="preserve">inwestycję wraz z potwierdzeniem gwarancji udzielonej przez producenta na tę </w:t>
        <w:tab/>
        <w:t>nawierzchnię.</w:t>
      </w:r>
    </w:p>
    <w:p>
      <w:pPr>
        <w:pStyle w:val="Normal"/>
        <w:ind w:left="-25" w:right="0" w:hanging="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  </w:t>
      </w:r>
      <w:r>
        <w:rPr>
          <w:rFonts w:eastAsia="SimSun" w:cs="Tahoma"/>
          <w:b/>
          <w:bCs/>
          <w:lang w:val="pl-PL" w:eastAsia="zh-CN" w:bidi="hi-IN"/>
        </w:rPr>
        <w:t>6.   Kontrola jakości robót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ykonawca jest odpowiedzialny za pełną kontrolę jakości robót oraz za jakość i zgodność </w:t>
        <w:tab/>
        <w:t xml:space="preserve">wbudowanych materiałów  z projektem budowlanym. Wykonawca ma obowiązek </w:t>
        <w:tab/>
        <w:t xml:space="preserve">prowadzenia pomiarów, prób oraz badań dotyczących wykonanych robót w celu </w:t>
        <w:tab/>
        <w:t xml:space="preserve">potwierdzenia ich jakości zgodnej z wymaganiami wynikającymi z dokumentacji </w:t>
        <w:tab/>
        <w:t xml:space="preserve">projektowej i warunków technicznych wykonania i odbioru robót oraz ze specyfikacją </w:t>
        <w:tab/>
        <w:t xml:space="preserve">techniczną. Wszystkie koszty związane z wykonywaniem badan ponosi Wykonawca. 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 xml:space="preserve">Inspektor Nadzoru działający z ramienia Zamawiającego jest uprawniony do kontroli </w:t>
        <w:tab/>
        <w:t xml:space="preserve">zgodności wykonywania robót i ich odbioru, w tym celu Wykonawca  ma obowiązek  </w:t>
        <w:tab/>
        <w:t xml:space="preserve">udostępnić niezbędne materiały i dokumenty poświadczające jakość wykonanych robót jak </w:t>
        <w:tab/>
        <w:t>również informować Inspektora Nadzoru o zakończonych  robotach wymagających odbioru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>Wykonawca jest zobowiązany do prowadzenia dokumentacji budowy, która powinna być</w:t>
        <w:tab/>
        <w:t xml:space="preserve">zgodna  a art.3 pkt. 13 ustawy Prawo Budowlane, oraz przechowywania  jej i udostępniania </w:t>
        <w:tab/>
        <w:t xml:space="preserve">do wglądu przedstawicielom uprawnionych organów. Odpowiedzialność za prowadzenie </w:t>
        <w:tab/>
        <w:t xml:space="preserve">dziennika budowy spoczywa na kierowniku budowy. Wykonawca ma obowiązek gromadzić </w:t>
        <w:tab/>
        <w:t xml:space="preserve">i zachować do odbioru końcowego wszystkie dokumenty  związane z jakością </w:t>
        <w:tab/>
        <w:t>realizowanych robót i wbudowanych materiałów, dokonanych prób i odbiorów częściowych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 </w:t>
      </w:r>
      <w:r>
        <w:rPr>
          <w:rFonts w:eastAsia="SimSun" w:cs="Tahoma"/>
          <w:b/>
          <w:bCs/>
          <w:lang w:val="pl-PL" w:eastAsia="zh-CN" w:bidi="hi-IN"/>
        </w:rPr>
        <w:t>7. Wymagania dotyczące przedmiarów i obmiaru robót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Obmiaru robót dokonuje kierownik budowy w książce obmiaru robót w sposób </w:t>
        <w:tab/>
        <w:t>umożliwiający jego sprawdzenie i weryfikację przez Inspektora Nadzoru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Wykonawca powinien przekazać sporządzony obmiar robót do sprawdzenia Inspektorowi </w:t>
        <w:tab/>
        <w:t xml:space="preserve">Nadzoru w okresie umożliwiającym dokonanie kontroli prawidłowości określenia ilości </w:t>
        <w:tab/>
        <w:t xml:space="preserve">robót, co ma istotne znaczenie w odniesieniu do robót zanikających lub podlegających </w:t>
        <w:tab/>
        <w:t xml:space="preserve">zakryciu. Ilość wykonanych robót podaje się w jednostkach ustalonych w przedmiarze </w:t>
        <w:tab/>
        <w:t xml:space="preserve">robót. </w:t>
        <w:tab/>
        <w:t xml:space="preserve">W przypadku powstania różnic między przedmiarem a obmiarem robót, Wykonawca </w:t>
        <w:tab/>
        <w:t xml:space="preserve">po stwierdzeniu tego faktu ma obowiązek poinformować o powyższym </w:t>
        <w:tab/>
        <w:t xml:space="preserve">Zamawiającego. </w:t>
        <w:tab/>
        <w:t xml:space="preserve">Obmiar robót potwierdzony przez Inspektora Nadzoru stanowi podstawę do określenia </w:t>
        <w:tab/>
        <w:t>zaawansowania robót.</w:t>
      </w:r>
    </w:p>
    <w:p>
      <w:pPr>
        <w:pStyle w:val="Normal"/>
        <w:jc w:val="both"/>
        <w:rPr>
          <w:rFonts w:eastAsia="SimSun" w:cs="Tahoma"/>
        </w:rPr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</w:t>
      </w:r>
      <w:r>
        <w:rPr>
          <w:rFonts w:eastAsia="Times New Roman" w:cs="Times New Roman"/>
          <w:b/>
          <w:bCs/>
          <w:lang w:val="pl-PL" w:eastAsia="zh-CN" w:bidi="hi-IN"/>
        </w:rPr>
        <w:t xml:space="preserve">  </w:t>
      </w:r>
      <w:r>
        <w:rPr>
          <w:rFonts w:eastAsia="SimSun" w:cs="Tahoma"/>
          <w:b/>
          <w:bCs/>
          <w:lang w:val="pl-PL" w:eastAsia="zh-CN" w:bidi="hi-IN"/>
        </w:rPr>
        <w:t>8.  Odbiór robót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>Odbiory robót zanikających i ulegających zakryciu należy prowadzić w miarę  postępu robót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Odbiory częściowe i etapowe zgłasza Wykonawca i są dokonywane w terminach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     </w:t>
      </w:r>
      <w:r>
        <w:rPr>
          <w:rFonts w:eastAsia="SimSun" w:cs="Tahoma"/>
          <w:b w:val="false"/>
          <w:bCs w:val="false"/>
          <w:lang w:val="pl-PL" w:eastAsia="zh-CN" w:bidi="hi-IN"/>
        </w:rPr>
        <w:t>uzgodnionych z Zamawiającym z godnie z postanowieniami umowy.</w:t>
      </w:r>
    </w:p>
    <w:p>
      <w:pPr>
        <w:pStyle w:val="Normal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ab/>
        <w:t>Odbiór końcowy i pogwarancyjny zwojuje Zamawiający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lang w:val="pl-PL" w:eastAsia="zh-CN" w:bidi="hi-IN"/>
        </w:rPr>
        <w:t xml:space="preserve">       </w:t>
      </w:r>
      <w:r>
        <w:rPr>
          <w:rFonts w:eastAsia="SimSun" w:cs="Tahoma"/>
          <w:b w:val="false"/>
          <w:bCs w:val="false"/>
          <w:lang w:val="pl-PL" w:eastAsia="zh-CN" w:bidi="hi-IN"/>
        </w:rPr>
        <w:t xml:space="preserve">Do protokółów odbioru dołącza się wszystkie dokumenty związane z przeprowadzonymi </w:t>
        <w:tab/>
        <w:t xml:space="preserve">kontrolami  robót. </w:t>
      </w:r>
    </w:p>
    <w:p>
      <w:pPr>
        <w:pStyle w:val="Normal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</w:r>
    </w:p>
    <w:p>
      <w:pPr>
        <w:pStyle w:val="Normal"/>
        <w:ind w:left="638" w:right="0" w:hanging="360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  <w:t>9. Zasady płatności</w:t>
      </w:r>
    </w:p>
    <w:p>
      <w:pPr>
        <w:pStyle w:val="Normal"/>
        <w:jc w:val="both"/>
        <w:rPr/>
      </w:pPr>
      <w:r>
        <w:rPr>
          <w:rFonts w:eastAsia="SimSun" w:cs="Tahoma"/>
          <w:b/>
          <w:bCs/>
          <w:lang w:val="pl-PL" w:eastAsia="zh-CN" w:bidi="hi-IN"/>
        </w:rPr>
        <w:tab/>
      </w:r>
      <w:r>
        <w:rPr>
          <w:rFonts w:eastAsia="SimSun" w:cs="Tahoma"/>
          <w:b w:val="false"/>
          <w:bCs w:val="false"/>
          <w:lang w:val="pl-PL" w:eastAsia="zh-CN" w:bidi="hi-IN"/>
        </w:rPr>
        <w:t>Ogólne warunki płatności  określone zostały w projekcie umowy.</w:t>
      </w:r>
    </w:p>
    <w:p>
      <w:pPr>
        <w:pStyle w:val="Normal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</w:r>
    </w:p>
    <w:p>
      <w:pPr>
        <w:pStyle w:val="Normal"/>
        <w:ind w:left="638" w:right="0" w:hanging="360"/>
        <w:jc w:val="both"/>
        <w:rPr>
          <w:rFonts w:eastAsia="SimSun" w:cs="Tahoma"/>
          <w:b/>
          <w:b/>
          <w:bCs/>
          <w:lang w:val="pl-PL" w:eastAsia="zh-CN" w:bidi="hi-IN"/>
        </w:rPr>
      </w:pPr>
      <w:r>
        <w:rPr>
          <w:rFonts w:eastAsia="SimSun" w:cs="Tahoma"/>
          <w:b/>
          <w:bCs/>
          <w:lang w:val="pl-PL" w:eastAsia="zh-CN" w:bidi="hi-IN"/>
        </w:rPr>
        <w:t>10. Dokumenty odniesienia</w:t>
      </w:r>
    </w:p>
    <w:p>
      <w:pPr>
        <w:pStyle w:val="Normal"/>
        <w:ind w:left="588" w:right="0" w:hanging="36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>- Dokumentacja projektowo-kosztorysowa</w:t>
      </w:r>
    </w:p>
    <w:p>
      <w:pPr>
        <w:pStyle w:val="Normal"/>
        <w:ind w:left="588" w:right="0" w:hanging="36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>- Umowa zawarta pomiędzy Zamawiającym a Wykonawcą wraz z harmonogramem realizacji robót.</w:t>
      </w:r>
    </w:p>
    <w:p>
      <w:pPr>
        <w:pStyle w:val="Normal"/>
        <w:ind w:left="588" w:right="0" w:hanging="360"/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>- Normy, akty prawne, inne dokumenty i ustalenia techniczne.</w:t>
      </w:r>
    </w:p>
    <w:p>
      <w:pPr>
        <w:pStyle w:val="Normal"/>
        <w:numPr>
          <w:ilvl w:val="0"/>
          <w:numId w:val="8"/>
        </w:numPr>
        <w:jc w:val="both"/>
        <w:rPr>
          <w:rFonts w:eastAsia="SimSun" w:cs="Tahoma"/>
          <w:b w:val="false"/>
          <w:b w:val="false"/>
          <w:bCs w:val="false"/>
          <w:lang w:val="pl-PL" w:eastAsia="zh-CN" w:bidi="hi-IN"/>
        </w:rPr>
      </w:pPr>
      <w:r>
        <w:rPr>
          <w:rFonts w:eastAsia="SimSun" w:cs="Tahoma"/>
          <w:b w:val="false"/>
          <w:bCs w:val="false"/>
          <w:lang w:val="pl-PL" w:eastAsia="zh-CN" w:bidi="hi-IN"/>
        </w:rPr>
        <w:t xml:space="preserve">Warunki techniczne wykonania i odbioru robót budowlano-montażowych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N 77/8931-12 Oznaczenie wskaźników zagęszczenia grunt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N 66/6774-01 Kruszywo mineralne do nawierzchni drogowych -żwir i pospółk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N 84/677-04 Kruszywo mineralne nawierzchni drogowych-pia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rojektant mgr. Tadeusz Bronowick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9720" w:hanging="360"/>
      </w:pPr>
    </w:lvl>
    <w:lvl w:ilvl="1">
      <w:start w:val="1"/>
      <w:numFmt w:val="decimal"/>
      <w:lvlText w:val="%2."/>
      <w:lvlJc w:val="left"/>
      <w:pPr>
        <w:ind w:left="9360" w:hanging="360"/>
      </w:pPr>
    </w:lvl>
    <w:lvl w:ilvl="2">
      <w:start w:val="5"/>
      <w:numFmt w:val="decimal"/>
      <w:lvlText w:val="%3."/>
      <w:lvlJc w:val="left"/>
      <w:pPr>
        <w:ind w:left="9000" w:hanging="360"/>
      </w:pPr>
    </w:lvl>
    <w:lvl w:ilvl="3">
      <w:start w:val="1"/>
      <w:numFmt w:val="decimal"/>
      <w:lvlText w:val="%4."/>
      <w:lvlJc w:val="left"/>
      <w:pPr>
        <w:ind w:left="8640" w:hanging="360"/>
      </w:pPr>
    </w:lvl>
    <w:lvl w:ilvl="4">
      <w:start w:val="1"/>
      <w:numFmt w:val="decimal"/>
      <w:lvlText w:val="%5."/>
      <w:lvlJc w:val="left"/>
      <w:pPr>
        <w:ind w:left="8280" w:hanging="360"/>
      </w:pPr>
    </w:lvl>
    <w:lvl w:ilvl="5">
      <w:start w:val="1"/>
      <w:numFmt w:val="decimal"/>
      <w:lvlText w:val="%6."/>
      <w:lvlJc w:val="left"/>
      <w:pPr>
        <w:ind w:left="7920" w:hanging="360"/>
      </w:pPr>
    </w:lvl>
    <w:lvl w:ilvl="6">
      <w:start w:val="1"/>
      <w:numFmt w:val="decimal"/>
      <w:lvlText w:val="%7."/>
      <w:lvlJc w:val="left"/>
      <w:pPr>
        <w:ind w:left="7560" w:hanging="360"/>
      </w:pPr>
    </w:lvl>
    <w:lvl w:ilvl="7">
      <w:start w:val="1"/>
      <w:numFmt w:val="decimal"/>
      <w:lvlText w:val="%8."/>
      <w:lvlJc w:val="left"/>
      <w:pPr>
        <w:ind w:left="7200" w:hanging="360"/>
      </w:pPr>
    </w:lvl>
    <w:lvl w:ilvl="8">
      <w:start w:val="1"/>
      <w:numFmt w:val="decimal"/>
      <w:lvlText w:val="%9."/>
      <w:lvlJc w:val="left"/>
      <w:pPr>
        <w:ind w:left="68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07:27Z</dcterms:created>
  <dc:creator/>
  <dc:description/>
  <dc:language>en-US</dc:language>
  <cp:lastModifiedBy/>
  <cp:lastPrinted>2013-10-18T10:46:00Z</cp:lastPrinted>
  <cp:revision>0</cp:revision>
  <dc:subject/>
  <dc:title/>
</cp:coreProperties>
</file>