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5740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OJEKT BUDOWLANY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3"/>
        <w:gridCol w:w="4494"/>
        <w:gridCol w:w="2376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azwa inwestycji: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jekt budowlany przebudowy terenów rekreacyjnych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dres: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Łódź, działka 746/15, 746/25 i 746/24 obręb G-27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l. Rzgowska 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westor: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Gmina Miasto Łódź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l.Piotrkowska 104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90-926 Łódź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utorzy opracowani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chitektura: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gr inż. arch. Michał Rogalski</w:t>
            </w:r>
          </w:p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pr.  nr 03/LOOKK/20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Architektura: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gr inż. arch. Witold Rogalski</w:t>
            </w:r>
          </w:p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pr.  nr 151/91/W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onstrukcje drogowe: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gr inż. Dominik Lipiński</w:t>
            </w:r>
          </w:p>
          <w:p>
            <w:pPr>
              <w:pStyle w:val="Normal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pr.  bud nr LOD/1995/PWOD/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Instalacje elektryczne: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35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right" w:pos="2269" w:leader="dot"/>
        </w:tabs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2269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ZAWARTOŚĆ OPRACOWANIA</w:t>
      </w:r>
    </w:p>
    <w:p>
      <w:pPr>
        <w:pStyle w:val="Normal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Normal"/>
        <w:ind w:left="36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36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ind w:left="284" w:firstLine="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pis techniczny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992" w:leader="none"/>
        </w:tabs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ab/>
        <w:t>Część informacyjna</w:t>
      </w:r>
    </w:p>
    <w:p>
      <w:pPr>
        <w:pStyle w:val="Normal"/>
        <w:tabs>
          <w:tab w:val="clear" w:pos="708"/>
          <w:tab w:val="left" w:pos="992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kern w:val="2"/>
          <w:sz w:val="22"/>
          <w:szCs w:val="22"/>
        </w:rPr>
        <w:t xml:space="preserve"> </w:t>
        <w:tab/>
        <w:tab/>
        <w:t>Podstawa opracowania</w:t>
      </w:r>
    </w:p>
    <w:p>
      <w:pPr>
        <w:pStyle w:val="Normal"/>
        <w:tabs>
          <w:tab w:val="clear" w:pos="708"/>
          <w:tab w:val="left" w:pos="992" w:leader="none"/>
        </w:tabs>
        <w:ind w:left="567" w:hanging="0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3 </w:t>
        <w:tab/>
        <w:tab/>
        <w:t>Stan istniejący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4  </w:t>
        <w:tab/>
        <w:t>Projektowane rozwiązania sytuacyjne i wysokościowe</w:t>
      </w:r>
    </w:p>
    <w:p>
      <w:pPr>
        <w:pStyle w:val="Normal"/>
        <w:tabs>
          <w:tab w:val="clear" w:pos="708"/>
          <w:tab w:val="left" w:pos="992" w:leader="none"/>
        </w:tabs>
        <w:ind w:left="567" w:hanging="0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5</w:t>
        <w:tab/>
        <w:tab/>
        <w:t>Odwodnienie pasa drogowego</w:t>
      </w:r>
    </w:p>
    <w:p>
      <w:pPr>
        <w:pStyle w:val="Normal"/>
        <w:tabs>
          <w:tab w:val="clear" w:pos="708"/>
          <w:tab w:val="left" w:pos="992" w:leader="none"/>
        </w:tabs>
        <w:ind w:left="567" w:hanging="0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6</w:t>
        <w:tab/>
        <w:tab/>
        <w:t>Projektowana konstrukcja nawierzchni</w:t>
      </w:r>
    </w:p>
    <w:p>
      <w:pPr>
        <w:pStyle w:val="Normal"/>
        <w:ind w:left="284" w:hanging="0"/>
        <w:rPr/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7</w:t>
        <w:tab/>
        <w:t>Roboty ziemne</w:t>
      </w:r>
    </w:p>
    <w:p>
      <w:pPr>
        <w:pStyle w:val="Normal"/>
        <w:rPr/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8 </w:t>
        <w:tab/>
        <w:t>Kolizje</w:t>
      </w:r>
    </w:p>
    <w:p>
      <w:pPr>
        <w:pStyle w:val="Normal"/>
        <w:rPr/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>9</w:t>
        <w:tab/>
        <w:t>Zieleń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>
          <w:b/>
          <w:sz w:val="22"/>
          <w:szCs w:val="22"/>
        </w:rPr>
        <w:t>2. Załączniki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 Informacja BIOZ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2. Współrzędne do szkicu tyczenia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  <w:t>3. Uprawnienia budowlane i przynależność do Izby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rPr/>
      </w:pPr>
      <w:r>
        <w:rPr>
          <w:b/>
          <w:sz w:val="22"/>
        </w:rPr>
        <w:t>3. Część rysunkowa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2"/>
        </w:rPr>
        <w:t>rys. nr 1</w:t>
        <w:tab/>
      </w:r>
      <w:r>
        <w:rPr>
          <w:color w:val="000000"/>
          <w:sz w:val="22"/>
        </w:rPr>
        <w:tab/>
        <w:t>Plan orientacyjny</w:t>
        <w:tab/>
        <w:tab/>
        <w:tab/>
        <w:tab/>
        <w:tab/>
        <w:t>skala  1:10000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</w:rPr>
        <w:t xml:space="preserve">rys. nr 2    </w:t>
        <w:tab/>
        <w:tab/>
      </w:r>
      <w:r>
        <w:rPr>
          <w:color w:val="000000"/>
          <w:sz w:val="22"/>
        </w:rPr>
        <w:t xml:space="preserve">Projekt zagospodarowania terenu </w:t>
        <w:tab/>
        <w:tab/>
        <w:tab/>
        <w:t>skala  1:500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</w:rPr>
        <w:t xml:space="preserve">rys. nr 3    </w:t>
        <w:tab/>
        <w:tab/>
      </w:r>
      <w:r>
        <w:rPr>
          <w:color w:val="000000"/>
          <w:sz w:val="22"/>
        </w:rPr>
        <w:t>Szkic tyczenia</w:t>
        <w:tab/>
        <w:tab/>
        <w:tab/>
        <w:tab/>
        <w:tab/>
        <w:tab/>
        <w:t>skala  1:500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</w:rPr>
        <w:t xml:space="preserve">rys. nr 4    </w:t>
        <w:tab/>
        <w:tab/>
      </w:r>
      <w:r>
        <w:rPr>
          <w:color w:val="000000"/>
          <w:sz w:val="22"/>
        </w:rPr>
        <w:t xml:space="preserve">Szczegół konstrukcyjny  </w:t>
        <w:tab/>
        <w:tab/>
        <w:t xml:space="preserve"> </w:t>
        <w:tab/>
        <w:tab/>
        <w:t>skala  1:50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u w:val="single"/>
        </w:rPr>
      </w:pPr>
      <w:r>
        <w:rPr>
          <w:b/>
          <w:color w:val="000000"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OPIS TECHNICZNY</w:t>
      </w:r>
    </w:p>
    <w:p>
      <w:pPr>
        <w:pStyle w:val="Normal"/>
        <w:rPr>
          <w:b/>
          <w:b/>
          <w:spacing w:val="30"/>
          <w:sz w:val="22"/>
        </w:rPr>
      </w:pPr>
      <w:r>
        <w:rPr>
          <w:b/>
          <w:spacing w:val="3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</w:t>
        <w:tab/>
        <w:t>CZĘŚĆ INFORMACYJ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/>
      </w:pPr>
      <w:r>
        <w:rPr>
          <w:i/>
          <w:iCs/>
        </w:rPr>
        <w:t>inwestor:</w:t>
        <w:tab/>
      </w:r>
      <w:r>
        <w:rPr>
          <w:sz w:val="16"/>
        </w:rPr>
        <w:t xml:space="preserve"> </w:t>
      </w:r>
      <w:r>
        <w:rPr/>
        <w:t>Gmina Miasto Łódź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l. Piotrkowska 104,  90-926 Łódź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Zakres opracowania</w:t>
      </w:r>
    </w:p>
    <w:p>
      <w:pPr>
        <w:pStyle w:val="Normal"/>
        <w:tabs>
          <w:tab w:val="clear" w:pos="708"/>
          <w:tab w:val="left" w:pos="704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shd w:fill="FFFFFF" w:val="clear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miotem opracowania jest wykonanie dokumentacji technicznej:</w:t>
      </w:r>
    </w:p>
    <w:p>
      <w:pPr>
        <w:pStyle w:val="Heading4"/>
        <w:shd w:fill="FFFFFF" w:val="clear"/>
        <w:ind w:left="0" w:righ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b/>
          <w:b/>
          <w:sz w:val="20"/>
        </w:rPr>
      </w:pPr>
      <w:r>
        <w:rPr>
          <w:b/>
          <w:bCs/>
          <w:sz w:val="20"/>
        </w:rPr>
        <w:t>Projekt budowlany</w:t>
      </w:r>
      <w:r>
        <w:rPr>
          <w:b/>
          <w:sz w:val="20"/>
        </w:rPr>
        <w:t xml:space="preserve"> przebudowy terenów rekreacyjnych wraz z urządzeniami budowlanymi „Stawy Jana” przy ul. Rzgowskiej 247 w Łodzi , działki 746/15, 746/24 i 746/25 obręb G-27 </w:t>
      </w:r>
    </w:p>
    <w:p>
      <w:pPr>
        <w:pStyle w:val="WWTekstpodstawowy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Granica opracowania stanowią działki parku ograniczone od strony wschodniej ul. Rzgowską, a od południa stawami i od północy drogą dojazdową bez wylotu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westycja obejmuje następujący zakres robót: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rozbiórki istniejących elementów zagospodarowania - nawierzchni chodnika i ścieżek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budowa układu ciągów pieszych wraz z budową nowych odcinków chodników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emontu chodnik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gospodarka zieleni – rozbudowa zieleńców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WWTekstpodstawowy2"/>
        <w:rPr>
          <w:bCs w:val="false"/>
          <w:vanish/>
          <w:sz w:val="20"/>
          <w:highlight w:val="cyan"/>
        </w:rPr>
      </w:pPr>
      <w:r>
        <w:rPr>
          <w:bCs w:val="false"/>
          <w:vanish/>
          <w:sz w:val="20"/>
          <w:highlight w:val="cyan"/>
        </w:rPr>
        <w:t>Zakres projektowanej rozbudowy objęty jest decyzją o ustaleniu lokalizacji drogi krajowej nr ……………………… z dnia ……………………………. wydaną przez …………………………………</w:t>
      </w:r>
    </w:p>
    <w:p>
      <w:pPr>
        <w:pStyle w:val="WWTekstpodstawowy2"/>
        <w:rPr>
          <w:bCs w:val="false"/>
          <w:vanish/>
          <w:sz w:val="20"/>
        </w:rPr>
      </w:pPr>
      <w:r>
        <w:rPr>
          <w:bCs w:val="false"/>
          <w:vanish/>
          <w:sz w:val="20"/>
          <w:highlight w:val="cyan"/>
        </w:rPr>
        <w:t>W/w decyzja sankcjonuje nowe linie rozgraniczające pasa drogowego stanowiącą linie podziału nieruchomości.</w:t>
      </w:r>
    </w:p>
    <w:p>
      <w:pPr>
        <w:pStyle w:val="WWTekstpodstawowy2"/>
        <w:rPr>
          <w:bCs w:val="false"/>
          <w:vanish/>
          <w:sz w:val="8"/>
        </w:rPr>
      </w:pPr>
      <w:r>
        <w:rPr>
          <w:bCs w:val="false"/>
          <w:vanish/>
          <w:sz w:val="8"/>
        </w:rPr>
      </w:r>
    </w:p>
    <w:p>
      <w:pPr>
        <w:pStyle w:val="WWTekstpodstawowy2"/>
        <w:rPr/>
      </w:pPr>
      <w:r>
        <w:rPr>
          <w:bCs w:val="false"/>
          <w:sz w:val="20"/>
        </w:rPr>
        <w:t>Lokalizacja projektowanej inwestycji w układzie sytuacyjnym miasta przedstawiona została w skali 1:10000 na rys nr 1 – Plan orientacyjny.</w:t>
      </w:r>
    </w:p>
    <w:p>
      <w:pPr>
        <w:pStyle w:val="WW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WW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4"/>
        <w:numPr>
          <w:ilvl w:val="0"/>
          <w:numId w:val="0"/>
        </w:numPr>
        <w:shd w:fill="auto" w:val="clear"/>
        <w:suppressAutoHyphens w:val="false"/>
        <w:ind w:left="0" w:right="0" w:hanging="0"/>
        <w:jc w:val="left"/>
        <w:rPr/>
      </w:pPr>
      <w:r>
        <w:rPr>
          <w:sz w:val="22"/>
          <w:szCs w:val="22"/>
        </w:rPr>
        <w:t>2.</w:t>
        <w:tab/>
        <w:t>PODSTAWA OPRACOWANI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okumentację wykonano na podstaw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.  pomiarów inwentaryzacyjnych w terenie</w:t>
      </w:r>
    </w:p>
    <w:p>
      <w:pPr>
        <w:pStyle w:val="Normal"/>
        <w:tabs>
          <w:tab w:val="clear" w:pos="708"/>
          <w:tab w:val="left" w:pos="84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mapy sytuacyjno wysokościowej w skali 1:500 do celów projektowych </w:t>
      </w:r>
    </w:p>
    <w:p>
      <w:pPr>
        <w:pStyle w:val="Normal"/>
        <w:tabs>
          <w:tab w:val="clear" w:pos="708"/>
          <w:tab w:val="left" w:pos="840" w:leader="none"/>
        </w:tabs>
        <w:ind w:left="285" w:hanging="0"/>
        <w:jc w:val="both"/>
        <w:rPr>
          <w:sz w:val="22"/>
          <w:szCs w:val="22"/>
        </w:rPr>
      </w:pPr>
      <w:r>
        <w:rPr>
          <w:sz w:val="22"/>
          <w:szCs w:val="22"/>
        </w:rPr>
        <w:t>3. uzgodnień z inwestorem</w:t>
      </w:r>
    </w:p>
    <w:p>
      <w:pPr>
        <w:pStyle w:val="WWTekstpodstawowy2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WW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  <w:tab/>
        <w:t>STAN  ISTNIEJĄ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>
          <w:sz w:val="20"/>
        </w:rPr>
      </w:pPr>
      <w:r>
        <w:rPr>
          <w:sz w:val="20"/>
        </w:rPr>
        <w:t>Sytuacj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WWTekstpodstawowy3"/>
        <w:rPr/>
      </w:pPr>
      <w:r>
        <w:rPr/>
        <w:t xml:space="preserve">Alejki parkowe na przedmiotowym zakresie posiadają w większości nawierzchnię gruntową o szerokości od 2,0 do 5,0 m. W północno wschodniej części parku wzdłuż drogi dojazdowej zlokalizowany jest ciąg pieszy z płyt chodnikowych betonowych o szerokości 1,0 m.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Uzbrojenie teren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WWTekstpodstawowy2"/>
        <w:rPr>
          <w:sz w:val="20"/>
        </w:rPr>
      </w:pPr>
      <w:r>
        <w:rPr>
          <w:sz w:val="20"/>
        </w:rPr>
        <w:t>W pasie drogowym na przedmiotowym odcinku zlokalizowane są:</w:t>
      </w:r>
    </w:p>
    <w:p>
      <w:pPr>
        <w:pStyle w:val="WWTekstpodstawowy2"/>
        <w:rPr>
          <w:sz w:val="20"/>
        </w:rPr>
      </w:pPr>
      <w:r>
        <w:rPr>
          <w:sz w:val="20"/>
        </w:rPr>
        <w:t>- sieć kanalizacji sanitarnej</w:t>
      </w:r>
    </w:p>
    <w:p>
      <w:pPr>
        <w:pStyle w:val="WWTekstpodstawowy2"/>
        <w:rPr/>
      </w:pPr>
      <w:r>
        <w:rPr>
          <w:sz w:val="20"/>
        </w:rPr>
        <w:t xml:space="preserve">- sieć wodociągowa </w:t>
      </w:r>
    </w:p>
    <w:p>
      <w:pPr>
        <w:pStyle w:val="WWTekstpodstawowy2"/>
        <w:rPr>
          <w:sz w:val="20"/>
        </w:rPr>
      </w:pPr>
      <w:r>
        <w:rPr>
          <w:sz w:val="20"/>
        </w:rPr>
        <w:t>- kable energetyczn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WWTekstpodstawowy2"/>
        <w:rPr>
          <w:sz w:val="20"/>
        </w:rPr>
      </w:pPr>
      <w:r>
        <w:rPr>
          <w:sz w:val="20"/>
        </w:rPr>
        <w:t>Dokładny przebieg uzbrojenia pokazany jest na rys. nr 2 – Projekt zagospodarowania terenu.</w:t>
      </w:r>
    </w:p>
    <w:p>
      <w:pPr>
        <w:pStyle w:val="WWTekstpodstawowy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dwodnienie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0"/>
        </w:rPr>
        <w:t>Na przedmiotowym odcinku alejki są odwadniane powierzchniowo na przyległe tere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2"/>
        </w:rPr>
        <w:t xml:space="preserve">4. </w:t>
        <w:tab/>
        <w:t>PROJEKTOWE ROZWIĄZANIA SYTUACYJNE I WYSOKOŚCIOWE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arametry i geometria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Szerokość chodnika 1,0 – 3,0 m </w:t>
      </w:r>
    </w:p>
    <w:p>
      <w:pPr>
        <w:pStyle w:val="Normal"/>
        <w:jc w:val="both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0"/>
        </w:rPr>
        <w:t xml:space="preserve">Ze względu na charakter inwestycji jakim jest przebudowa na większości odcinka geometria została dostosowana do istniejącego zagospodarowania terenu oraz dostępności terenu (w tym własności działek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0"/>
        </w:rPr>
      </w:pPr>
      <w:r>
        <w:rPr>
          <w:sz w:val="20"/>
        </w:rPr>
        <w:t xml:space="preserve">Chodnik i alejki w planie będą posiadały układ zbliżony do istniejącego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sz w:val="20"/>
        </w:rPr>
        <w:t xml:space="preserve">Ze względu na brak możliwości wycinki drzew chodnik wzdłuż drogi dojazdowej będzie posiadał szerokość jak w stanie istniejącym to jest 1,0m. Pozostałe ciągi komunikacyjne na terenie parku będą posiadały szerokość od 2,0 do 3,0m. Pochylenie podłużne chodników nie powinno przekraczać 6%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0"/>
        </w:rPr>
      </w:pPr>
      <w:r>
        <w:rPr>
          <w:sz w:val="20"/>
        </w:rPr>
        <w:t xml:space="preserve">Dla poprawy komfortu pieszych zaprojektowano pochylnie i schody terenowe w rejonie placu zabaw. Wysokość stopnia nie powinna być większa niż 17,5 cm i posiadać szerokość 35cm, a spadek pochylni nie powinien przekraczać 10%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0"/>
        </w:rPr>
      </w:pPr>
      <w:r>
        <w:rPr>
          <w:sz w:val="20"/>
        </w:rPr>
        <w:t xml:space="preserve">Na przedłużeniu schodów od strony drogi dojazdowej w celu ułatwienia pieszym zejścia należy wykonać obniżony krawężnik na długości minimum 2,0m.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0"/>
        </w:rPr>
      </w:pPr>
      <w:r>
        <w:rPr>
          <w:sz w:val="20"/>
        </w:rPr>
        <w:t xml:space="preserve">Utwardzony plac przed budynkiem na którym znajduje się scena powinien mieć zapewniony spadek w sposób, aby wody opadowe były odprowadzone od budynku w kierunku zieleńca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Tekstpodstawowywcity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Układ wysokościowy został rozwiązany z uwzględnieniem poziomów terenów przyległych, istniejącej zabudowy i uzbrojenia podziemnego. </w:t>
      </w:r>
    </w:p>
    <w:p>
      <w:pPr>
        <w:pStyle w:val="WWTekstpodstawowywcity2"/>
        <w:ind w:left="0" w:right="0" w:hanging="0"/>
        <w:rPr/>
      </w:pPr>
      <w:r>
        <w:rPr>
          <w:sz w:val="20"/>
          <w:szCs w:val="20"/>
        </w:rPr>
        <w:t xml:space="preserve">Opaski będą posiadały spadki zapewniające spływ wód opadowych na nawierzchnie jezdni. </w:t>
      </w:r>
    </w:p>
    <w:p>
      <w:pPr>
        <w:pStyle w:val="WWTekstpodstawowywcity2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Nawierzchnia chodnika będzie posiadała spadek poprzeczny od 1% do 2% w kierunku nawierzchni. Dla odcinków bezpośrednio przyległych do zieleńców spadek poprzeczny należy ukształtować w kierunku przyległych terenów. </w:t>
      </w:r>
    </w:p>
    <w:p>
      <w:pPr>
        <w:pStyle w:val="WWTekstpodstawowywcity2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wcity2"/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dużych różnic wysokości pomiędzy projektowaną nawierzchnią a terenem istniejącym możliwa jest korekta układu wysokościowego ciągów pieszych (niweleta i spadki poprzeczne) w celu prawidłowego dowiązania go do istniejącego terenu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czegółowe rozwiązania geometryczne pokazane są na projekcie zagospodarowania terenu, szkicu tyczenia i przekroju konstrukcyjno-normalnym.</w:t>
      </w:r>
    </w:p>
    <w:p>
      <w:pPr>
        <w:pStyle w:val="WWTekstpodstawowywcity2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5.  </w:t>
        <w:tab/>
      </w:r>
      <w:r>
        <w:rPr>
          <w:b/>
          <w:sz w:val="22"/>
          <w:szCs w:val="22"/>
        </w:rPr>
        <w:t xml:space="preserve">ODWODNIENIE </w:t>
      </w:r>
    </w:p>
    <w:p>
      <w:pPr>
        <w:pStyle w:val="Tekstpodstawowy2"/>
        <w:suppressAutoHyphens w:val="true"/>
        <w:rPr>
          <w:b/>
          <w:b/>
          <w:sz w:val="20"/>
          <w:szCs w:val="22"/>
          <w:lang w:eastAsia="ar-SA"/>
        </w:rPr>
      </w:pPr>
      <w:r>
        <w:rPr>
          <w:b/>
          <w:sz w:val="20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Nawierzchnie alejek należy wykonać, stosując spadki gwarantujące sprawne odprowadzenie wód opadowych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Wody opadowe będą odprowadzone powierzchniowo na przyległe zieleń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Dla chodnika wzdłuż drogi dojazdowej spadek poprzeczny należy wykonać w kierunku jezdni. Wody opadowe będą odprowadzone na nawierzchnie jezdni z płyt betonowych typu Yom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PROJEKTOWANA KONSTRUKCJA NAWIERZCH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strukcja nawierzchni chodnika </w:t>
      </w:r>
    </w:p>
    <w:p>
      <w:pPr>
        <w:pStyle w:val="Normal"/>
        <w:rPr/>
      </w:pPr>
      <w:r>
        <w:rPr>
          <w:sz w:val="20"/>
          <w:szCs w:val="20"/>
        </w:rPr>
        <w:br/>
        <w:t>- warstwa ścieralna z kostki betonowej</w:t>
        <w:tab/>
        <w:tab/>
        <w:tab/>
        <w:tab/>
        <w:tab/>
        <w:tab/>
        <w:t>-   8.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dsypka cementowo – piaskowa 1:4</w:t>
        <w:tab/>
        <w:tab/>
        <w:tab/>
        <w:tab/>
        <w:tab/>
        <w:tab/>
        <w:t>-   3.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dbudowa z kruszywa łamanego 0/31.5 stabilizowanego mech.</w:t>
        <w:tab/>
        <w:tab/>
        <w:tab/>
        <w:t>-  15.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b/>
          <w:b/>
          <w:sz w:val="20"/>
          <w:szCs w:val="20"/>
          <w:highlight w:val="red"/>
        </w:rPr>
      </w:pPr>
      <w:r>
        <w:rPr>
          <w:b/>
          <w:sz w:val="20"/>
          <w:szCs w:val="20"/>
        </w:rPr>
        <w:t>Konstrukcja krawężnika</w:t>
      </w:r>
    </w:p>
    <w:p>
      <w:pPr>
        <w:pStyle w:val="Tekstpodstawowy2"/>
        <w:rPr>
          <w:b/>
          <w:b/>
          <w:bCs/>
          <w:sz w:val="14"/>
          <w:szCs w:val="20"/>
          <w:highlight w:val="red"/>
        </w:rPr>
      </w:pPr>
      <w:r>
        <w:rPr>
          <w:b/>
          <w:bCs/>
          <w:sz w:val="14"/>
          <w:szCs w:val="20"/>
          <w:highlight w:val="red"/>
        </w:rPr>
      </w:r>
    </w:p>
    <w:p>
      <w:pPr>
        <w:pStyle w:val="Tekstpodstawowy2"/>
        <w:rPr/>
      </w:pPr>
      <w:r>
        <w:rPr>
          <w:bCs/>
          <w:sz w:val="20"/>
        </w:rPr>
        <w:t>Wzdłuż drogi dojazdowej należy ustawić krawężnik betonowy o wymiarach 20x30x100 cm na ławie betonowej z oporem.</w:t>
      </w:r>
    </w:p>
    <w:p>
      <w:pPr>
        <w:pStyle w:val="Tekstpodstawowy2"/>
        <w:rPr>
          <w:bCs/>
          <w:sz w:val="20"/>
          <w:highlight w:val="red"/>
        </w:rPr>
      </w:pPr>
      <w:r>
        <w:rPr>
          <w:bCs/>
          <w:sz w:val="20"/>
          <w:highlight w:val="red"/>
        </w:rPr>
      </w:r>
    </w:p>
    <w:p>
      <w:pPr>
        <w:pStyle w:val="Tekstpodstawowy2"/>
        <w:rPr>
          <w:bCs/>
          <w:sz w:val="20"/>
          <w:highlight w:val="red"/>
        </w:rPr>
      </w:pPr>
      <w:r>
        <w:rPr>
          <w:bCs/>
          <w:sz w:val="20"/>
          <w:highlight w:val="red"/>
        </w:rPr>
      </w:r>
    </w:p>
    <w:p>
      <w:pPr>
        <w:pStyle w:val="Tekstpodstawowy2"/>
        <w:rPr/>
      </w:pPr>
      <w:r>
        <w:rPr>
          <w:bCs/>
          <w:sz w:val="20"/>
        </w:rPr>
        <w:t xml:space="preserve">W miejscach wymiany krawężników przy istniejącej nawierzchni z płyt betonowych szczeliny i uszkodzenia powstałe podczas prowadzonych prac należy uzupełnić kruszywem. </w:t>
      </w:r>
    </w:p>
    <w:p>
      <w:pPr>
        <w:pStyle w:val="Tekstpodstawowy2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Tekstpodstawowy2"/>
        <w:rPr>
          <w:bCs/>
          <w:sz w:val="20"/>
        </w:rPr>
      </w:pPr>
      <w:r>
        <w:rPr>
          <w:bCs/>
          <w:sz w:val="20"/>
        </w:rPr>
        <w:t xml:space="preserve">W krawędzi chodników i alejek należy wykonać obrzeża 8x30x100 cm ustawione na podsypce cementowo piaskowej grubości 5cm. Ze względu na odprowadzenie wody obrzeża wykonać równo z nawierzchnią chodników, ścieżki i ciągu lecz wyniesione co najmniej +5cm ponad przyległe tereny. W miejscach gdy zieleńce są znacznie wyniesione ponad istniejącą nawierzchnie dopuszcza się ustawienie obrzeża ponad projektowane nawierzchnie pod warunkiem sprawnego odprowadzenia wód opadowych.  </w:t>
      </w:r>
    </w:p>
    <w:p>
      <w:pPr>
        <w:pStyle w:val="Tekstpodstawowy2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rPr>
          <w:bCs/>
          <w:sz w:val="20"/>
        </w:rPr>
      </w:pPr>
      <w:r>
        <w:rPr>
          <w:bCs/>
          <w:sz w:val="20"/>
        </w:rPr>
        <w:t>Wysokości wystawania krawężnika na poszczególnych elementach pasa drogowego:</w:t>
      </w:r>
    </w:p>
    <w:p>
      <w:pPr>
        <w:pStyle w:val="Tekstpodstawowy2"/>
        <w:rPr>
          <w:bCs/>
          <w:sz w:val="8"/>
        </w:rPr>
      </w:pPr>
      <w:r>
        <w:rPr>
          <w:bCs/>
          <w:sz w:val="8"/>
        </w:rPr>
      </w:r>
    </w:p>
    <w:tbl>
      <w:tblPr>
        <w:tblW w:w="996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606"/>
      </w:tblGrid>
      <w:tr>
        <w:trPr>
          <w:trHeight w:val="16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ind w:left="78" w:hanging="0"/>
              <w:rPr/>
            </w:pPr>
            <w:r>
              <w:rPr>
                <w:bCs/>
                <w:sz w:val="20"/>
              </w:rPr>
              <w:noBreakHyphen/>
            </w:r>
            <w:r>
              <w:rPr>
                <w:bCs/>
                <w:sz w:val="20"/>
              </w:rPr>
              <w:tab/>
              <w:t>12 cm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- zasadnicza wysokość wystawania krawężnika wzdłuż drogi dojazdowej</w:t>
            </w:r>
          </w:p>
        </w:tc>
      </w:tr>
      <w:tr>
        <w:trPr>
          <w:trHeight w:val="16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ind w:left="7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noBreakHyphen/>
            </w:r>
            <w:r>
              <w:rPr>
                <w:bCs/>
                <w:sz w:val="20"/>
              </w:rPr>
              <w:tab/>
              <w:t>2 cm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  <w:sz w:val="20"/>
              </w:rPr>
              <w:t xml:space="preserve">- na odcinku rampy dla pieszych </w:t>
            </w:r>
          </w:p>
        </w:tc>
      </w:tr>
    </w:tbl>
    <w:p>
      <w:pPr>
        <w:pStyle w:val="Tekstpodstawowy2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. </w:t>
        <w:tab/>
        <w:t>ROBOTY ZIEMNE</w:t>
      </w:r>
    </w:p>
    <w:p>
      <w:pPr>
        <w:pStyle w:val="WWTekstpodstawowy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Tekstpodstawowy2"/>
        <w:spacing w:before="0" w:after="120"/>
        <w:rPr/>
      </w:pPr>
      <w:r>
        <w:rPr>
          <w:sz w:val="20"/>
        </w:rPr>
        <w:t>Podczas realizacji inwestycji wystąpią roboty ziemne jako wykopy i korytowanie pod nowe konstrukcje nawierzchni chodnika.</w:t>
      </w:r>
    </w:p>
    <w:p>
      <w:pPr>
        <w:pStyle w:val="WWTekstpodstawowy2"/>
        <w:rPr>
          <w:sz w:val="8"/>
        </w:rPr>
      </w:pPr>
      <w:r>
        <w:rPr>
          <w:sz w:val="8"/>
        </w:rPr>
      </w:r>
    </w:p>
    <w:p>
      <w:pPr>
        <w:pStyle w:val="WWTekstpodstawowy2"/>
        <w:spacing w:before="0" w:after="120"/>
        <w:rPr/>
      </w:pPr>
      <w:r>
        <w:rPr>
          <w:sz w:val="20"/>
        </w:rPr>
        <w:t>Roboty ziemne, w rejonie przebiegu ciągów kablowych energetycznych oraz sieci wodociągowych i kanalizacyjnych należy wykonać pod nadzorem służb odpowiednich gestorów.</w:t>
      </w:r>
    </w:p>
    <w:p>
      <w:pPr>
        <w:pStyle w:val="WWTekstpodstawowy2"/>
        <w:spacing w:before="0" w:after="120"/>
        <w:rPr>
          <w:sz w:val="20"/>
        </w:rPr>
      </w:pPr>
      <w:r>
        <w:rPr>
          <w:sz w:val="20"/>
        </w:rPr>
        <w:t>W miejscach występowania trawników wykonawca robót drogowych pozostawi teren obniżony o min. 10 cm w celu wypełnienia glebą urodzajną i obsiania trawą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Podczas prowadzenia robót należy zabezpieczyć widoczną armaturę uzbrojenia podziemnego (np. włazy kanalizacyjne, zasuwy i studnie telekomunikacyjne) przed uszkodzeniem lub zniszcze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8.</w:t>
        <w:tab/>
        <w:t xml:space="preserve"> KOLIZJ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olizje branży energetycz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budowa chodnika i pozostałych elementów, może wymagać zabezpieczenia istniejącego kabla energetycznego. Rozwiązania techniczne ewentualnej przebudowy i zabezpieczenia linii energetycznej należy wykonać zgodnie z zaleceniami gestora sie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Kolizje branży wodociągowej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budowa chodnika i pozostałych elementów, może wymagać zabezpieczenia istniejącej sieci wodociągowej. Rozwiązania techniczne ewentualnej przebudowy i zabezpieczenia sieci wodociągowej należy wykonać zgodnie z zaleceniami gestora siec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8"/>
        </w:rPr>
      </w:pPr>
      <w:r>
        <w:rPr>
          <w:rFonts w:cs="Arial" w:ascii="Arial" w:hAnsi="Arial"/>
          <w:b/>
          <w:bCs/>
          <w:i/>
          <w:sz w:val="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W miejscach zbliżenia do istniejącego uzbrojenia roboty należy wykonywać ręcznie bez użycia sprzętu ciężkiego.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i/>
          <w:sz w:val="20"/>
        </w:rPr>
        <w:t xml:space="preserve">W trakcie prowadzenia robót należy sprawdzić metodą odkrywkową stan zabezpieczenia uzbrojenia podziemnego (kable energetyczne, sieć teletechniczna) przebiegającego pod powierzchnią zjazdów, miejsc postojowych, nawierzchni jezdni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W przypadku stwierdzenia nienależytego zabezpieczenia uzbrojenia należy w uzgodnieniu i pod nadzorem gestora sieci wykonać roboty dodatkowe mające na celu właściwe zabezpieczenie w/w uzbrojenia. Prace te wymagają akceptacji nadzoru inwestorskiego.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Kontroli odkrywkowej i ewentualnego zabezpieczenia wymagać będzie następujące uzbrojenie: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- kable energetyczne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- sieć wodociągowa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Wszelkie prace przy uzbrojeniu terenu wymagają wcześniejszego zgłoszenia gestorowi sieci oraz bieżącego nadzoru wyznaczonego pracownika właściciela uzbrojeni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jc w:val="both"/>
        <w:rPr/>
      </w:pPr>
      <w:r>
        <w:rPr>
          <w:b/>
          <w:sz w:val="22"/>
        </w:rPr>
        <w:t>9.</w:t>
        <w:tab/>
        <w:t xml:space="preserve"> ZIELEŃ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miejscach projektowanego zieleńca należy pozostawić teren obniżony w celu wypełnienia ziemią urodzajną. Projektowane nawierzchnie zieleńców należy obsiać trawą (mieszanką traw wielonasiennych). Obsiew i pielęgnację należy wykonać zgodnie ze specyfikacją oraz wymogami producenta tra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żliwe jest wykonanie zieleńca w inny sposób (np. przy pomocy hydroobsiewu) pod warunkiem zaakceptowania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2269" w:leader="dot"/>
        </w:tabs>
        <w:ind w:right="-779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right" w:pos="2269" w:leader="dot"/>
        </w:tabs>
        <w:ind w:right="-779" w:hanging="0"/>
        <w:jc w:val="right"/>
        <w:rPr>
          <w:b/>
          <w:b/>
        </w:rPr>
      </w:pPr>
      <w:r>
        <w:rPr>
          <w:b/>
        </w:rPr>
        <w:t>Dominik Lipiński</w:t>
      </w:r>
    </w:p>
    <w:p>
      <w:pPr>
        <w:pStyle w:val="Normal"/>
        <w:tabs>
          <w:tab w:val="clear" w:pos="708"/>
          <w:tab w:val="right" w:pos="2269" w:leader="dot"/>
        </w:tabs>
        <w:ind w:right="-779" w:hanging="0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2269" w:leader="dot"/>
        </w:tabs>
        <w:ind w:right="-779" w:hanging="0"/>
        <w:jc w:val="right"/>
        <w:rPr>
          <w:sz w:val="16"/>
        </w:rPr>
      </w:pPr>
      <w:r>
        <w:rPr>
          <w:sz w:val="16"/>
        </w:rPr>
        <w:t>upr bud nr LOD/1995/PWOD/12 -proj i wykon. w specjalności drogowej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ind w:left="180" w:right="-1" w:hanging="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38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80"/>
      <w:ind w:left="454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2" w:hanging="0"/>
      <w:jc w:val="both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3261" w:leader="dot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bCs/>
      <w:sz w:val="22"/>
    </w:rPr>
  </w:style>
  <w:style w:type="paragraph" w:styleId="WWTekstpodstawowywcity2">
    <w:name w:val="WW-Tekst podstawowy wcięty 2"/>
    <w:basedOn w:val="Normal"/>
    <w:qFormat/>
    <w:pPr>
      <w:spacing w:before="0" w:after="120"/>
      <w:ind w:left="360" w:right="0" w:firstLine="66"/>
      <w:jc w:val="both"/>
    </w:pPr>
    <w:rPr/>
  </w:style>
  <w:style w:type="paragraph" w:styleId="WWTekstpodstawowywcity3">
    <w:name w:val="WW-Tekst podstawowy wcięty 3"/>
    <w:basedOn w:val="Normal"/>
    <w:qFormat/>
    <w:pPr>
      <w:ind w:left="705" w:right="0" w:hanging="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uppressAutoHyphens w:val="false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19:00Z</dcterms:created>
  <dc:creator>Marek Kacprzak</dc:creator>
  <dc:description/>
  <cp:keywords/>
  <dc:language>en-US</dc:language>
  <cp:lastModifiedBy>DOMINIK</cp:lastModifiedBy>
  <cp:lastPrinted>2008-09-04T16:13:00Z</cp:lastPrinted>
  <dcterms:modified xsi:type="dcterms:W3CDTF">2014-08-10T23:12:00Z</dcterms:modified>
  <cp:revision>59</cp:revision>
  <dc:subject/>
  <dc:title>INWESTOR:                      Generalna Dyrekcja Dróg Krajowyc</dc:title>
</cp:coreProperties>
</file>