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az warstw użytych w projekcie: Inwentaryzacja instalacji wod-k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unki nr.2-7 – „Rzuty”</w:t>
      </w:r>
    </w:p>
    <w:tbl>
      <w:tblPr>
        <w:tblW w:w="7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dzaj lin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erokość linii [mm]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od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ebie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ąg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naliz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ą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ąg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nalizacja 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ą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ąg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a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żół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ąg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ydran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a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ąg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sy 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a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ąg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nr.8 – „Aksjonometria”</w:t>
      </w:r>
    </w:p>
    <w:tbl>
      <w:tblPr>
        <w:tblW w:w="7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dzaj lin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erokość linii [mm]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im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ąg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ep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ryw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yrkulacyj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inia kropk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ąg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41:00Z</dcterms:created>
  <dc:creator>różowy kociaczek</dc:creator>
  <dc:description/>
  <cp:keywords/>
  <dc:language>en-US</dc:language>
  <cp:lastModifiedBy>różowy kociaczek</cp:lastModifiedBy>
  <dcterms:modified xsi:type="dcterms:W3CDTF">2010-11-22T03:40:00Z</dcterms:modified>
  <cp:revision>1</cp:revision>
  <dc:subject/>
  <dc:title/>
</cp:coreProperties>
</file>