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e dotyczące instalacji wodociągowej, przeciwpożarowej i gazu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Budynek Hali Sportowej podłączony jest z miejską siecią wodociągową, rurą żeliwną Ø125mm z wodomierzem sprężonym  Ø100mm od strony ul. Skorupki (drugie projektowane podłączenie Ø100mm od ul. Żeromskiego nie zostało wykonane).</w:t>
      </w:r>
    </w:p>
    <w:p>
      <w:pPr>
        <w:pStyle w:val="Normal"/>
        <w:ind w:left="708" w:firstLine="708"/>
        <w:rPr/>
      </w:pPr>
      <w:r>
        <w:rPr/>
        <w:t>Główne przewody wodociągowe są z rur ocynkowanych Ø100mm, które pierścieniem wokół budynku zasilają instalację hydrantową p.poż (piony) oraz urządzenia sanitarne. Odgałęzienia zasilające piony wody gospodarczej posiadają zawory odcinające.</w:t>
      </w:r>
    </w:p>
    <w:p>
      <w:pPr>
        <w:pStyle w:val="Akapitzlist"/>
        <w:numPr>
          <w:ilvl w:val="0"/>
          <w:numId w:val="1"/>
        </w:numPr>
        <w:rPr/>
      </w:pPr>
      <w:r>
        <w:rPr/>
        <w:t>Średnice poziomych odgałęzień do pionów hydrantowych wynoszą Ø65mm. Wszystkie hydranty pożarowe są średnicy Ø50mm (za wyjątkiem HP25 który znajduje się na przyziemiu od ul. Radwańskiej). Piony hydrantowe Ø65mm i Ø50mm hydrantów położonych na górnych kondygnacjach zakończone są rurociągami Ø20mm sprowadzonymi do WC co zapobiega zagniwaniu wody w pionach za wyjątkiem 4-ch hydrantów Ø50mm na dachu hali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tan techniczny rurociągów ocynkowanych Ø100mm ze względu na ślady doraźnych napraw, oraz długoletni okres pracy, jak również brak drugostronnego zasilania moim zdaniem wymaga ich wymiany i wyraźnego podziału na sieć hydrantową i sieć wody gospodarczej.</w:t>
      </w:r>
    </w:p>
    <w:p>
      <w:pPr>
        <w:pStyle w:val="Normal"/>
        <w:spacing w:before="0" w:after="0"/>
        <w:ind w:left="708" w:firstLine="708"/>
        <w:rPr/>
      </w:pPr>
      <w:r>
        <w:rPr/>
        <w:t>Ciśnienie miejskiej sieci wodociągowej w rejonie ul. Ks. Skorupki winno gwarantować wydatek 2-ch czynnych hydrantów w najwyższym miejscu Hali (z wyjątkiem strat ciśnienia w sieci wewn. I na wodomierzu) 10 l/s co moim zdaniem jest wątpliwe.</w:t>
      </w:r>
    </w:p>
    <w:p>
      <w:pPr>
        <w:pStyle w:val="Normal"/>
        <w:spacing w:before="0" w:after="0"/>
        <w:ind w:left="360" w:hanging="0"/>
        <w:rPr/>
      </w:pPr>
      <w:r>
        <w:rPr/>
        <w:t>3a</w:t>
        <w:tab/>
        <w:t>Piony hydrantowe prowadzone są w bruzdac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ugestia aby zapewnić wymagane ciśnienie i wydatek hydrantów pożarowych położonych najniekorzystniej przy ewentualnej przebudowie instalacji wodnej poprzez budowę pompowni pożarowej jest właściwa i słuszna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Instalacja gazowa w budynku</w:t>
      </w:r>
    </w:p>
    <w:p>
      <w:pPr>
        <w:pStyle w:val="Akapitzlist"/>
        <w:rPr/>
      </w:pPr>
      <w:r>
        <w:rPr/>
        <w:t>Zasilana jest:</w:t>
      </w:r>
    </w:p>
    <w:p>
      <w:pPr>
        <w:pStyle w:val="Akapitzlist"/>
        <w:numPr>
          <w:ilvl w:val="0"/>
          <w:numId w:val="2"/>
        </w:numPr>
        <w:rPr/>
      </w:pPr>
      <w:r>
        <w:rPr/>
        <w:t>Od strony ul. Skorupki przewodem Ø65mm, gazomierzem zlokalizowanym w piwnicy z którego przewodem Ø25mm zasila trzon kuchenny w kuchni restauracyjnej (II p). Stan instalacji jest dobry.</w:t>
      </w:r>
    </w:p>
    <w:p>
      <w:pPr>
        <w:pStyle w:val="Akapitzlist"/>
        <w:numPr>
          <w:ilvl w:val="0"/>
          <w:numId w:val="2"/>
        </w:numPr>
        <w:rPr/>
      </w:pPr>
      <w:r>
        <w:rPr/>
        <w:t>Od strony ul. Żeromskiego przewodem Ø100mm, zasila kocioł gazowy w kotłowni. Stan techniczny instalacji jest dobry. Nie stwierdzono czynnych urządzeń sygnalizacyjnych i zabezpieczających poza zabezpieczeniem palnika kotł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mgr inż. Andrzej Zakrzewski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Łódź, listopad 2010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3:49:00Z</dcterms:created>
  <dc:creator>WOJCIECHOWSKI</dc:creator>
  <dc:description/>
  <cp:keywords/>
  <dc:language>en-US</dc:language>
  <cp:lastModifiedBy>różowy kociaczek</cp:lastModifiedBy>
  <dcterms:modified xsi:type="dcterms:W3CDTF">2010-11-22T03:49:00Z</dcterms:modified>
  <cp:revision>2</cp:revision>
  <dc:subject/>
  <dc:title/>
</cp:coreProperties>
</file>